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_Hun-BoldItalic;Times New Roman" w:hAnsi="Univers_Hun-BoldItalic;Times New Roman" w:cs="Univers_Hun-BoldItalic;Times New Roman"/>
          <w:sz w:val="72"/>
        </w:rPr>
      </w:pPr>
      <w:r>
        <w:rPr>
          <w:rFonts w:cs="Univers_Hun-BoldItalic;Times New Roman" w:ascii="Univers_Hun-BoldItalic;Times New Roman" w:hAnsi="Univers_Hun-BoldItalic;Times New Roman"/>
          <w:sz w:val="72"/>
        </w:rPr>
      </w:r>
    </w:p>
    <w:p>
      <w:pPr>
        <w:pStyle w:val="Normal"/>
        <w:jc w:val="center"/>
        <w:rPr>
          <w:rFonts w:ascii="Univers_Hun-BoldItalic;Times New Roman" w:hAnsi="Univers_Hun-BoldItalic;Times New Roman" w:cs="Univers_Hun-BoldItalic;Times New Roman"/>
          <w:sz w:val="72"/>
        </w:rPr>
      </w:pPr>
      <w:r>
        <w:rPr>
          <w:rFonts w:cs="Univers_Hun-BoldItalic;Times New Roman" w:ascii="Univers_Hun-BoldItalic;Times New Roman" w:hAnsi="Univers_Hun-BoldItalic;Times New Roman"/>
          <w:sz w:val="72"/>
        </w:rPr>
      </w:r>
    </w:p>
    <w:p>
      <w:pPr>
        <w:pStyle w:val="Normal"/>
        <w:jc w:val="center"/>
        <w:rPr>
          <w:rFonts w:ascii="Univers_Hun-BoldItalic;Times New Roman" w:hAnsi="Univers_Hun-BoldItalic;Times New Roman" w:cs="Univers_Hun-BoldItalic;Times New Roman"/>
          <w:sz w:val="72"/>
        </w:rPr>
      </w:pPr>
      <w:r>
        <w:rPr>
          <w:rFonts w:cs="Univers_Hun-BoldItalic;Times New Roman" w:ascii="Univers_Hun-BoldItalic;Times New Roman" w:hAnsi="Univers_Hun-BoldItalic;Times New Roman"/>
          <w:sz w:val="72"/>
        </w:rPr>
      </w:r>
    </w:p>
    <w:p>
      <w:pPr>
        <w:pStyle w:val="Normal"/>
        <w:jc w:val="center"/>
        <w:rPr>
          <w:rFonts w:ascii="Univers_Hun-BoldItalic;Times New Roman" w:hAnsi="Univers_Hun-BoldItalic;Times New Roman" w:cs="Univers_Hun-BoldItalic;Times New Roman"/>
          <w:sz w:val="72"/>
        </w:rPr>
      </w:pPr>
      <w:r>
        <w:rPr>
          <w:rFonts w:cs="Univers_Hun-BoldItalic;Times New Roman" w:ascii="Univers_Hun-BoldItalic;Times New Roman" w:hAnsi="Univers_Hun-BoldItalic;Times New Roman"/>
          <w:sz w:val="72"/>
        </w:rPr>
      </w:r>
    </w:p>
    <w:p>
      <w:pPr>
        <w:pStyle w:val="Normal"/>
        <w:jc w:val="center"/>
        <w:rPr>
          <w:rFonts w:ascii="Univers_Hun-BoldItalic;Times New Roman" w:hAnsi="Univers_Hun-BoldItalic;Times New Roman" w:cs="Univers_Hun-BoldItalic;Times New Roman"/>
          <w:sz w:val="72"/>
        </w:rPr>
      </w:pPr>
      <w:r>
        <w:rPr>
          <w:rFonts w:cs="Univers_Hun-BoldItalic;Times New Roman" w:ascii="Univers_Hun-BoldItalic;Times New Roman" w:hAnsi="Univers_Hun-BoldItalic;Times New Roman"/>
          <w:sz w:val="72"/>
        </w:rPr>
      </w:r>
    </w:p>
    <w:p>
      <w:pPr>
        <w:pStyle w:val="Normal"/>
        <w:jc w:val="center"/>
        <w:rPr>
          <w:rFonts w:ascii="Univers_Hun-BoldItalic;Times New Roman" w:hAnsi="Univers_Hun-BoldItalic;Times New Roman" w:cs="Univers_Hun-BoldItalic;Times New Roman"/>
          <w:sz w:val="72"/>
        </w:rPr>
      </w:pPr>
      <w:r>
        <w:rPr>
          <w:rFonts w:cs="Univers_Hun-BoldItalic;Times New Roman" w:ascii="Univers_Hun-BoldItalic;Times New Roman" w:hAnsi="Univers_Hun-BoldItalic;Times New Roman"/>
          <w:sz w:val="72"/>
        </w:rPr>
        <w:t xml:space="preserve">ESPRIT 616/626 </w:t>
      </w:r>
    </w:p>
    <w:p>
      <w:pPr>
        <w:pStyle w:val="Normal"/>
        <w:jc w:val="center"/>
        <w:rPr>
          <w:rFonts w:ascii="Univers_Hun-Bold;Times New Roman" w:hAnsi="Univers_Hun-Bold;Times New Roman" w:cs="Univers_Hun-Bold;Times New Roman"/>
          <w:sz w:val="72"/>
        </w:rPr>
      </w:pPr>
      <w:r>
        <w:rPr>
          <w:rFonts w:cs="Univers_Hun-Bold;Times New Roman" w:ascii="Univers_Hun-Bold;Times New Roman" w:hAnsi="Univers_Hun-Bold;Times New Roman"/>
          <w:sz w:val="72"/>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Bold;Times New Roman" w:hAnsi="Univers_Hun-Bold;Times New Roman" w:cs="Univers_Hun-Bold;Times New Roman"/>
          <w:sz w:val="32"/>
        </w:rPr>
      </w:pPr>
      <w:r>
        <w:rPr>
          <w:rFonts w:cs="Univers_Hun-Bold;Times New Roman" w:ascii="Univers_Hun-Bold;Times New Roman" w:hAnsi="Univers_Hun-Bold;Times New Roman"/>
          <w:sz w:val="32"/>
        </w:rPr>
      </w:r>
    </w:p>
    <w:p>
      <w:pPr>
        <w:pStyle w:val="Normal"/>
        <w:jc w:val="center"/>
        <w:rPr>
          <w:rFonts w:ascii="Univers_Hun-Bold;Times New Roman" w:hAnsi="Univers_Hun-Bold;Times New Roman" w:cs="Univers_Hun-Bold;Times New Roman"/>
          <w:sz w:val="32"/>
        </w:rPr>
      </w:pPr>
      <w:r>
        <w:rPr>
          <w:rFonts w:cs="Univers_Hun-Bold;Times New Roman" w:ascii="Univers_Hun-Bold;Times New Roman" w:hAnsi="Univers_Hun-Bold;Times New Roman"/>
          <w:sz w:val="32"/>
        </w:rPr>
      </w:r>
    </w:p>
    <w:p>
      <w:pPr>
        <w:pStyle w:val="Normal"/>
        <w:jc w:val="center"/>
        <w:rPr>
          <w:rFonts w:ascii="Univers_Hun-Bold;Times New Roman" w:hAnsi="Univers_Hun-Bold;Times New Roman" w:cs="Univers_Hun-Bold;Times New Roman"/>
          <w:sz w:val="32"/>
        </w:rPr>
      </w:pPr>
      <w:r>
        <w:rPr>
          <w:rFonts w:cs="Univers_Hun-Bold;Times New Roman" w:ascii="Univers_Hun-Bold;Times New Roman" w:hAnsi="Univers_Hun-Bold;Times New Roman"/>
          <w:sz w:val="32"/>
        </w:rPr>
        <w:t>Kezelési útmutató</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center"/>
        <w:rPr>
          <w:rFonts w:ascii="Univers_Hun-Normal;Times New Roman" w:hAnsi="Univers_Hun-Normal;Times New Roman" w:cs="Univers_Hun-Normal;Times New Roman"/>
        </w:rPr>
      </w:pPr>
      <w:r>
        <w:rPr>
          <w:rFonts w:cs="Univers_Hun-Normal;Times New Roman" w:ascii="Univers_Hun-Normal;Times New Roman" w:hAnsi="Univers_Hun-Normal;Times New Roman"/>
        </w:rPr>
      </w:r>
    </w:p>
    <w:p>
      <w:pPr>
        <w:pStyle w:val="Normal"/>
        <w:jc w:val="center"/>
        <w:rPr>
          <w:rFonts w:ascii="Univers_Hun-Normal;Times New Roman" w:hAnsi="Univers_Hun-Normal;Times New Roman" w:cs="Univers_Hun-Normal;Times New Roman"/>
        </w:rPr>
      </w:pPr>
      <w:r>
        <w:rPr>
          <w:rFonts w:cs="Univers_Hun-Normal;Times New Roman" w:ascii="Univers_Hun-Normal;Times New Roman" w:hAnsi="Univers_Hun-Normal;Times New Roman"/>
        </w:rPr>
      </w:r>
    </w:p>
    <w:p>
      <w:pPr>
        <w:pStyle w:val="Normal"/>
        <w:jc w:val="center"/>
        <w:rPr>
          <w:rFonts w:ascii="Univers_Hun-Normal;Times New Roman" w:hAnsi="Univers_Hun-Normal;Times New Roman" w:cs="Univers_Hun-Normal;Times New Roman"/>
        </w:rPr>
      </w:pPr>
      <w:r>
        <w:rPr>
          <w:rFonts w:cs="Univers_Hun-Normal;Times New Roman" w:ascii="Univers_Hun-Normal;Times New Roman" w:hAnsi="Univers_Hun-Normal;Times New Roman"/>
        </w:rPr>
      </w:r>
    </w:p>
    <w:p>
      <w:pPr>
        <w:pStyle w:val="Normal"/>
        <w:jc w:val="center"/>
        <w:rPr>
          <w:rFonts w:ascii="Univers_Hun-Normal;Times New Roman" w:hAnsi="Univers_Hun-Normal;Times New Roman" w:cs="Univers_Hun-Normal;Times New Roman"/>
        </w:rPr>
      </w:pPr>
      <w:r>
        <w:rPr>
          <w:rFonts w:cs="Univers_Hun-Normal;Times New Roman" w:ascii="Univers_Hun-Normal;Times New Roman" w:hAnsi="Univers_Hun-Normal;Times New Roman"/>
        </w:rPr>
      </w:r>
    </w:p>
    <w:p>
      <w:pPr>
        <w:pStyle w:val="Normal"/>
        <w:jc w:val="center"/>
        <w:rPr>
          <w:rFonts w:ascii="Univers_Hun-Normal;Times New Roman" w:hAnsi="Univers_Hun-Normal;Times New Roman" w:cs="Univers_Hun-Normal;Times New Roman"/>
        </w:rPr>
      </w:pPr>
      <w:r>
        <w:rPr>
          <w:rFonts w:cs="Univers_Hun-Normal;Times New Roman" w:ascii="Univers_Hun-Normal;Times New Roman" w:hAnsi="Univers_Hun-Normal;Times New Roman"/>
        </w:rPr>
      </w:r>
    </w:p>
    <w:p>
      <w:pPr>
        <w:pStyle w:val="Normal"/>
        <w:jc w:val="both"/>
        <w:rPr>
          <w:rFonts w:ascii="Univers_Hun-Bold;Times New Roman" w:hAnsi="Univers_Hun-Bold;Times New Roman" w:cs="Univers_Hun-Bold;Times New Roman"/>
        </w:rPr>
      </w:pPr>
      <w:r>
        <w:rPr>
          <w:rFonts w:cs="Univers_Hun-Bold;Times New Roman" w:ascii="Univers_Hun-Bold;Times New Roman" w:hAnsi="Univers_Hun-Bold;Times New Roman"/>
        </w:rPr>
        <w:t>Esprit Biztonságtechnikai Központi Egység</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Üdvözöljük az Esprit technológia világában.  Az Ön Esprit  központi egységének használata könnyû és egyszerû. A fejlett technológiájú központi egységet hatékony funkciókkal láttuk el, melyek használatára bárki képes anélkül, hogy összetett, bonyolult kódokat kellene megtanulnia, vagy programozó tanfolyamon kellene részt venni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ESPRIT egyszerû kezelése mellett: sokféle funkciója a billentyûzet egyetlen érintésével mûködésbe hozható, emellett a rendszer formailag is ízléses. Bizonyára Önnek is elnyerte tetszését kompakt tervezése és a szépen kidolgozott billentyûzetek, az állítható fényerejû kijelzôkke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t a helyiséget, vagy épületet, melyet védeni kíván, 24 zónára oszthatja fel ( attól függôen, hogy az Esprit egységek közül melyiket használja), és 5 billentyûzettel  vagy PS1 távvezérlô élesítési modulokkal  ellenôrizheti. Az Esprit  partíciós jellemzôjének köszönhetõen, 2 különálló rendszert  és egy közös területet lehet létrehozni és ellenôrizni a panellel. A partíciót olyan szereléskor kell használni, amikor az osztott biztonsági rendszer használata praktikusabb, pl. hivatal, áruház, lakás, komplexumo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Esprit billentyûzet széleskörû 12 zóna gombja, 8 funkció gombja és a billentyûzet hangszórója tudatják Önnel a riasztást, a rendszer- és mûködés állapotát. A mozgásdetektorok, füst és üvegtörés detektorok, ugyanúgy, mint a rezgés/sokk és ajtó/ablak érzékelôk jelentést küldenek az ESPRIT  RISC mikroprocesszoros  agyának, valamint biztonsági információkat juttat el Önhöz a billentyûzet kijelzôjén keresztü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ESPRIT jelenteni tudja a különbözô helyzetek/állapotok széles skáláját a központi biztonsági figyelô állomásnak. Szintén lehetôség nyílik  automatikus tesztjelentések küldésére a központi állomásnak, mely biztosítja Önt, hogy rendszere tökéletesen mûködik.  Ajánljuk, hogy ilyen teszteket rendszeresen végezzen.  Kérjük, további utasításokért forduljon biztonsági rendszere telepítôjéhez. Amennyiben telefon vonalat, számítógép modemet vagy nagy biztonságú szoftvert használ, a telepítô vagy felügyeleti szolgálat az Ön kérésére telefonon keresztül javítási és módosítási utasításokkal tud szolgálni.  ESPRIT  egységéhez. Emellett, ha egységét elfelejtette élesíteni, ezt távirányítással is megteheti. Ha egysége lehetôséget ad rá, aktiválhatja az utolsó 120 a rendszerében történt esemény  kinyomtatását is. Így csökkentheti a biztonsági rendszer ellenôrzésére szánt  az idôt és  költségeket, az ellenôrzést percek alatt elvégezhet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Figyelje meg!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indent, amit biztonsági rendszerérôl tudnia kell, az Esprit billentyûzet világosan és egyszerûen kijelez. A billentyûzeti gombok leírását  e kezelési útmutató utolsó oldalán találhatja meg, ez a billentyûzet gombjainak funkcióit kiválóan bemutatja. A rendszerében a zónák állapotát egyéni zónagomb lámpák jelzik. Ha a zóna zónafénye nem világít, akkor a védett zónában a helyzet normális. Ha a zónafény világít (folyamatosan), akkor a zóna nyitva van. Ha a zónafény villog, akkor  zónahuzalozási hiba áll fenn (melyet a biztonsági ellenôrzô állomásnak is jelez a rendszer).</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Figyeljen!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inden alkalommal, ha megnyom egy gombot, az kigyullad, a billentyûzet pedig hangjelzést ad (0.5 mp-es hangjelzés), melynek funkciója az, hogy  jelezze, a beírást a rendszer érzékelte. Ha Ön a billentyûzeten ír be adatokat, hangjelzések segítenek eligazodni abban, hogy a belépést a rendszer elfogadta, vagy elutasította. Ezt a két billentyûzeti hangjelzést ismernie kel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A Billentyûzet hangjelzése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w:t>
      </w:r>
      <w:r>
        <w:rPr>
          <w:rFonts w:cs="Univers_Hun-Normal;Times New Roman" w:ascii="Univers_Hun-Normal;Times New Roman" w:hAnsi="Univers_Hun-Normal;Times New Roman"/>
          <w:sz w:val="20"/>
        </w:rPr>
        <w:t>Jóváhagyó” hangjelzés: Ha egy  parancsot (pl. élesítés/hatástalanítás)sikeresen írt be a billentyûzeten, vagy amikor a rendszert új helyzetbe/módba kapcsolja,  a billentyûzet szaggatottan jelez.</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w:t>
      </w:r>
      <w:r>
        <w:rPr>
          <w:rFonts w:cs="Univers_Hun-Normal;Times New Roman" w:ascii="Univers_Hun-Normal;Times New Roman" w:hAnsi="Univers_Hun-Normal;Times New Roman"/>
          <w:sz w:val="20"/>
        </w:rPr>
        <w:t>Befejezés/visszautasítás” jelzés: Ha a rendszer elôzô állapotába tér vissza,  vagy amikor egy parancsot helytelenül írt be a billentyûzeten, a hangszóró folyamatos hangjelzést ad.</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r>
    </w:p>
    <w:p>
      <w:pPr>
        <w:pStyle w:val="Normal"/>
        <w:jc w:val="both"/>
        <w:rPr>
          <w:rFonts w:ascii="Univers_Hun-Bold;Times New Roman" w:hAnsi="Univers_Hun-Bold;Times New Roman" w:cs="Univers_Hun-Bold;Times New Roman"/>
        </w:rPr>
      </w:pPr>
      <w:r>
        <w:rPr>
          <w:rFonts w:cs="Univers_Hun-Bold;Times New Roman" w:ascii="Univers_Hun-Bold;Times New Roman" w:hAnsi="Univers_Hun-Bold;Times New Roman"/>
        </w:rPr>
        <w:t>Particionálás ( nem minden modellnél elérhetô )</w:t>
      </w:r>
    </w:p>
    <w:p>
      <w:pPr>
        <w:pStyle w:val="Normal"/>
        <w:jc w:val="both"/>
        <w:rPr/>
      </w:pPr>
      <w:r>
        <w:rPr>
          <w:rFonts w:cs="Univers_Hun-Bold;Times New Roman" w:ascii="Univers_Hun-Bold;Times New Roman" w:hAnsi="Univers_Hun-Bold;Times New Roman"/>
        </w:rPr>
        <w:t>Utasításainak megfelelôen egysége programozható úgy, hogy particionáló jellemzôjének aktiválásával két különálló  rendszert ismerjen fel és ellenôrizzen.</w:t>
      </w:r>
      <w:r>
        <w:rPr>
          <w:rFonts w:cs="Univers_Hun-Normal;Times New Roman" w:ascii="Univers_Hun-Normal;Times New Roman" w:hAnsi="Univers_Hun-Normal;Times New Roman"/>
          <w:sz w:val="20"/>
        </w:rPr>
        <w:t xml:space="preserve"> Ha a particionálás aktív, minden zónát kijelölhet az A, B vagy mindkét rendszer  tagjának. A felhasználói belépési kódokat is be lehet programozni úgy, hogy egy vagy mindkét rendszert élesítsék/hatástalanítsá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Billentyûzete mindkét rendszer állapotát  tudja jelezni. Partíciós módban, ha az A rendszer élesített, a (STAY) gomb villog, ha a B rendszer élesített, az (AWAY) gomb villog. Mindkét rendszer élesítése mellett, mindkét gomb villogni fog.</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Kód prioritáso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 xml:space="preserve">Amikor eldönti, ki léphet be  biztonsági rendszerébe, ne felejtse el, hogy az Esprit minden mester és felhasználói kódja kód prioritással rendelkezik. A kód prioritás a minden felhasználó biztonsági hozzáférési szintjét határozza meg, valamint azt is, hogy melyik jellemzôket és funkciókat tudja aktiválni. A mester Felhasználói Kód  (00) és a Felhasználói Kód 01 segítségével programozhatók a felhasználói kód zónák. Az 01-16 felhasználói kódok  a rendszer élesítésére és hatástalanítására használhatók, valamint a (STAY), (AWAY) élesítésre, és zónakiiktatásra. A 01-16 felhasználói kódokat  csak az A, csak a B , vagy mindkét rendszer élesítésre/hatástalanításra lehet használni.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pPr>
      <w:r>
        <w:rPr>
          <w:rFonts w:cs="Univers_Hun-Bold;Times New Roman" w:ascii="Univers_Hun-Bold;Times New Roman" w:hAnsi="Univers_Hun-Bold;Times New Roman"/>
          <w:sz w:val="20"/>
        </w:rPr>
        <w:t>A felhasználói kódok programozása</w:t>
      </w:r>
      <w:r>
        <w:rPr>
          <w:rFonts w:cs="Univers_Hun-Normal;Times New Roman" w:ascii="Univers_Hun-Normal;Times New Roman" w:hAnsi="Univers_Hun-Normal;Times New Roman"/>
          <w:sz w:val="20"/>
        </w:rPr>
        <w:t xml:space="preserve">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mester kód mellett modelltôl függôen az Esprit központi egységet 8 vagy 16  felhasználói kód elfogadására lehet beprogramozni. Az Ön biztonsági kívánalmaihoz igazodva választhat, hogy 4 vagy 6 jegyû belépési kódokat kíván használni.  A 6 számjegyû kódokat nehezebb “feltörni”, ezért ezeket biztonságosabbnak tekintik. Ha azonban a könnyû megjegyezhetôség az Ön számára fontosabb, úgy 4 számjegyû belépési kódokat programozzon be. Ha egyszer egy kódot  beírt, az egysége elraktározza azt, és még  teljes áramkimaradás vagy akkumulátor hiba esetén is megôrzi.</w:t>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Megjegyzés: Soha ne válasszon túl egyszerû vagy nyilvánvaló kódot, mint a telefonszáma, lakcíme vagy 1234, mivel ezeket a gyártók mint alapértelmezés szerinti kódokat használjá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programozó úgy programozza be  az Esprit rendszert, hogy az 4 vagy 6 jegyû kódokat fogadjon el, és a kódértékeket is beírhatja. Ha Ön kívánja beírni, vagy meg akarja változtatni a kódokat, kövesse az alább leírt lépéseket. A mester kódot arra használja, hogy a felhasználói kódok programozási módjába belépje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inden belépési kód 4 vagy 6 jegyû. ( a rendszer telepítôje határozza meg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inden belépési kód ( mester kód és a felhasználói kódok )  “kódszáma” 2 számjegyû.</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ab/>
        <w:tab/>
        <w:t>Belépési kódok</w:t>
        <w:tab/>
        <w:tab/>
        <w:tab/>
        <w:t>Kódszámok</w:t>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mester</w:t>
        <w:tab/>
        <w:tab/>
        <w:tab/>
        <w:tab/>
        <w:t xml:space="preserve">           00</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w:t>
        <w:tab/>
        <w:tab/>
        <w:tab/>
        <w:t xml:space="preserve">           01</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2</w:t>
        <w:tab/>
        <w:tab/>
        <w:tab/>
        <w:t xml:space="preserve">           02</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3</w:t>
        <w:tab/>
        <w:tab/>
        <w:t xml:space="preserve">                         03</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4</w:t>
        <w:tab/>
        <w:tab/>
        <w:tab/>
        <w:t xml:space="preserve">           04</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5</w:t>
        <w:tab/>
        <w:tab/>
        <w:tab/>
        <w:t xml:space="preserve">           05</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6</w:t>
        <w:tab/>
        <w:tab/>
        <w:tab/>
        <w:t xml:space="preserve">           06</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7</w:t>
        <w:tab/>
        <w:tab/>
        <w:tab/>
        <w:t xml:space="preserve">           07</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8</w:t>
        <w:tab/>
        <w:tab/>
        <w:tab/>
        <w:t xml:space="preserve">           08</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9</w:t>
        <w:tab/>
        <w:tab/>
        <w:tab/>
        <w:t xml:space="preserve">           09</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0</w:t>
        <w:tab/>
        <w:tab/>
        <w:t xml:space="preserve">                        10</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1</w:t>
        <w:tab/>
        <w:tab/>
        <w:tab/>
        <w:t xml:space="preserve">           11</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2</w:t>
        <w:tab/>
        <w:tab/>
        <w:tab/>
        <w:t xml:space="preserve">           12</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3</w:t>
        <w:tab/>
        <w:tab/>
        <w:tab/>
        <w:t xml:space="preserve">           13</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4</w:t>
        <w:tab/>
        <w:tab/>
        <w:tab/>
        <w:t xml:space="preserve">           14</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5</w:t>
        <w:tab/>
        <w:tab/>
        <w:tab/>
        <w:t xml:space="preserve">           15</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t>Felhasználói 16</w:t>
        <w:tab/>
        <w:tab/>
        <w:tab/>
        <w:t xml:space="preserve">           16</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Felhasználói kódok létrehozása:</w:t>
      </w:r>
    </w:p>
    <w:p>
      <w:pPr>
        <w:pStyle w:val="Normal"/>
        <w:numPr>
          <w:ilvl w:val="0"/>
          <w:numId w:val="2"/>
        </w:numP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Nyomja meg az (ENTER)+ mester kódot. Hallani fogja a jóváhagyó hangjelzést, az (ENTER) gomb villogni fog, így jelezve, hogy a panel  kész a kódszám beírására.</w:t>
      </w:r>
    </w:p>
    <w:p>
      <w:pPr>
        <w:pStyle w:val="Normal"/>
        <w:numPr>
          <w:ilvl w:val="0"/>
          <w:numId w:val="2"/>
        </w:numP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Írja be a programozni kívánt kétjegyû felhasználói kódszámot (01-16). Jóváhagyó hangjelzést fog hallani, és az (ENTER) gomb folyamatosan fog világítani.</w:t>
      </w:r>
    </w:p>
    <w:p>
      <w:pPr>
        <w:pStyle w:val="Normal"/>
        <w:ind w:firstLine="360"/>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Írja be a 6 (4) számjegyû felhasználói kódot, és nyomja meg az (ENTER)-t.</w:t>
      </w:r>
    </w:p>
    <w:p>
      <w:pPr>
        <w:pStyle w:val="Normal"/>
        <w:ind w:left="360" w:hanging="0"/>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Újra felhangzik a jóváhagyó hangjelzés. Az (ENTER) gomb villogni fog. A 6 (4) számjegyû felhasználói kódot rögzítette a rendszer a memóriájába. Más felhasználói kódok programozását folytathatja, vagy nyomja meg a (CLEAR) gombot a programozási módból való kilépéshez.</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A felhasználói kód kitörl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Nyomja meg az (ENTER)+ mester kód+ az a kód, amelyet ki szeretne törölni+(2nd) gomb+(ENTER)-t a kód kitörléséhez. Programozási módból való kilépéshez nyomja meg a (CLEAR) gombo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b/>
        <w:tab/>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rPr>
      </w:pPr>
      <w:r>
        <w:rPr>
          <w:rFonts w:cs="Univers_Hun-Bold;Times New Roman" w:ascii="Univers_Hun-Bold;Times New Roman" w:hAnsi="Univers_Hun-Bold;Times New Roman"/>
        </w:rPr>
        <w:t>A rendszer élesítése ( particionálás nélkül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Esprit  5 különbözô módon élesíthetô a biztonsági helyzeteknek megfelelôen. Azt javasoljuk, elôször ismerkedjen meg mind az 5 élesítési folyamattal annak érdekében, hogy a legmegfelelôbbet választhassa ki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1) Normál rendszer élesítés</w:t>
      </w:r>
    </w:p>
    <w:p>
      <w:pPr>
        <w:pStyle w:val="Normal"/>
        <w:jc w:val="both"/>
        <w:rPr>
          <w:rFonts w:ascii="Univers_Hun-Italic;Times New Roman" w:hAnsi="Univers_Hun-Italic;Times New Roman" w:cs="Univers_Hun-Italic;Times New Roman"/>
          <w:sz w:val="20"/>
        </w:rPr>
      </w:pPr>
      <w:r>
        <w:rPr>
          <w:rFonts w:cs="Univers_Hun-Italic;Times New Roman" w:ascii="Univers_Hun-Italic;Times New Roman" w:hAnsi="Univers_Hun-Italic;Times New Roman"/>
          <w:sz w:val="20"/>
        </w:rPr>
        <w:t>(Szokásos,  mindennapos rendszer mûködtetés esetén)</w:t>
      </w:r>
    </w:p>
    <w:p>
      <w:pPr>
        <w:pStyle w:val="Normal"/>
        <w:jc w:val="both"/>
        <w:rPr>
          <w:rFonts w:ascii="Univers_Hun-Normal;Times New Roman" w:hAnsi="Univers_Hun-Normal;Times New Roman" w:cs="Univers_Hun-Normal;Times New Roman"/>
          <w:sz w:val="20"/>
        </w:rPr>
      </w:pPr>
      <w:r>
        <w:rPr>
          <w:rFonts w:eastAsia="Univers_Hun-Normal;Times New Roman" w:cs="Univers_Hun-Normal;Times New Roman" w:ascii="Univers_Hun-Normal;Times New Roman" w:hAnsi="Univers_Hun-Normal;Times New Roman"/>
          <w:sz w:val="20"/>
        </w:rPr>
        <w:t xml:space="preserve"> </w:t>
      </w:r>
      <w:r>
        <w:rPr>
          <w:rFonts w:cs="Univers_Hun-Normal;Times New Roman" w:ascii="Univers_Hun-Normal;Times New Roman" w:hAnsi="Univers_Hun-Normal;Times New Roman"/>
          <w:sz w:val="20"/>
        </w:rPr>
        <w:t>A billentyûzet zöld “ready” gombjának világítania kell a rendszer élesítéséhez.  Ez a kijelzô csak akkor világít, ha minden védett zóna zárt. Minden ajtónak és ablaknak zárva kell lennie, és a mozgásdetektorok által figyelt területeken nem lehet mozgás. Amint felgyullad a “ready” fény, írja be a felhasználói kódot.  (A programozó  az összes felhasználói kódot és a kód prioritásokat beprogramozhatja.) Ha a kódot hibásan írta be, a billentyûzet  “Befejezés/visszautasítás” hangjelzéssel jelzi ezt Önnek. Egyszerûen nyomja meg a (CLEAR) gombot, majd írja be újra a kódo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felhasználói kódját helyesen írta be, a piros “armed” (élesített) gomb világít és a billentyûzet “Jóváhagyó” hangjelzése szólal meg. A késleltetett kilépési idô alatt a “ready” gomb villogni fog és - amennyiben be van programozva ) a billentyûzet hangjelzést ad. ( Megjegyzés: az utolsó  A programozó a késleltetett kilépés  másodperc alatt a hangjelzés gyorsabb). A (STAY) és (AWAY) gombok villogni fognak. A védett területet biztonságosan el tudja hagyni közvetlenül a rendszer élesítése utá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2) “STAY” élesítés  (STAY)+belépési kód vagy 11.gomb</w:t>
      </w:r>
    </w:p>
    <w:p>
      <w:pPr>
        <w:pStyle w:val="Normal"/>
        <w:jc w:val="both"/>
        <w:rPr/>
      </w:pPr>
      <w:r>
        <w:rPr>
          <w:rFonts w:cs="Univers_Hun-Bold;Times New Roman" w:ascii="Univers_Hun-Bold;Times New Roman" w:hAnsi="Univers_Hun-Bold;Times New Roman"/>
          <w:sz w:val="20"/>
        </w:rPr>
        <w:t xml:space="preserve">( </w:t>
      </w:r>
      <w:r>
        <w:rPr>
          <w:rFonts w:cs="Univers_Hun-Italic;Times New Roman" w:ascii="Univers_Hun-Italic;Times New Roman" w:hAnsi="Univers_Hun-Italic;Times New Roman"/>
          <w:sz w:val="20"/>
        </w:rPr>
        <w:t>A rendszer részleges élesít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STAY” élesítés lehetôvé teszi az Ön számára, hogy a védett területen belül maradjon mialatt a részleges élesítés érvényben van. Ez azt jelenti, hogy bent maradhat és mozoghat az otthona, kereskedelmi épülete körül, míg a kijelölt zónák már élesítettek és biztonsági rendszere védelme alatt állnak. Választhat ki/belépési pontokat, védett ajtókat, ablakokat , a pincét, vagy bármely zónát otthonában, illetve  egyéb létesítményébe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Utasításainak megfelelôen programozója a központi egységet úgy programozza be, hogy ezeket a zónákat kiiktassa a rendszer “STAY” élesítéskor. Ezeket a beprogramozott “STAY” zónákat, melyek  “STAY” módban élesednek, csak a programozó változtathatja meg. Ne felejtse el, hogy tûzzónákat nem lehet kiiktatni. (E kényelmes jellemzô használatakor, állítsa rendszerét “STAY” élesítési  helyzetbe, majd elhagyhatja a helyiségeket miközben mások benn maradnak a védett területen.)</w:t>
      </w:r>
    </w:p>
    <w:p>
      <w:pPr>
        <w:pStyle w:val="Normal"/>
        <w:jc w:val="both"/>
        <w:rPr>
          <w:rFonts w:ascii="Univers_Hun-Normal;Times New Roman" w:hAnsi="Univers_Hun-Normal;Times New Roman" w:cs="Univers_Hun-Normal;Times New Roman"/>
          <w:sz w:val="20"/>
        </w:rPr>
      </w:pPr>
      <w:r>
        <w:rPr>
          <w:rFonts w:eastAsia="Univers_Hun-Normal;Times New Roman" w:cs="Univers_Hun-Normal;Times New Roman" w:ascii="Univers_Hun-Normal;Times New Roman" w:hAnsi="Univers_Hun-Normal;Times New Roman"/>
          <w:sz w:val="20"/>
        </w:rPr>
        <w:t xml:space="preserve"> </w:t>
      </w:r>
      <w:r>
        <w:rPr>
          <w:rFonts w:cs="Univers_Hun-Normal;Times New Roman" w:ascii="Univers_Hun-Normal;Times New Roman" w:hAnsi="Univers_Hun-Normal;Times New Roman"/>
          <w:sz w:val="20"/>
        </w:rPr>
        <w:t>Írja be a (STAY)+mester kódot vagy (STAY/11)  a billentyûzeten, a “STAY” élesítés parancs aktiválása érdekében. A “STAY” élesítés  bekapcsolható gombbal is - a ”kulcsos kapcsolós/nyomógombos élesítés” résznél talál további információkat ezzel kapcsolatba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3) “Egy gombos” élesítés   </w:t>
      </w:r>
    </w:p>
    <w:p>
      <w:pPr>
        <w:pStyle w:val="Normal"/>
        <w:jc w:val="both"/>
        <w:rPr>
          <w:rFonts w:ascii="Univers_Hun-Italic;Times New Roman" w:hAnsi="Univers_Hun-Italic;Times New Roman" w:cs="Univers_Hun-Italic;Times New Roman"/>
          <w:sz w:val="20"/>
        </w:rPr>
      </w:pPr>
      <w:r>
        <w:rPr>
          <w:rFonts w:cs="Univers_Hun-Italic;Times New Roman" w:ascii="Univers_Hun-Italic;Times New Roman" w:hAnsi="Univers_Hun-Italic;Times New Roman"/>
          <w:sz w:val="20"/>
        </w:rPr>
        <w:t>(rendszer élesítése egy érintéssel - kód nem szüksége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10) gomb szabályos élesíté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READY) fény világít, a (10) gomb 2 mp.-ig történô folyamatos megnyomásával a rendszer automatikus “teljes” élesedése megy végbe, amennyiben ez be van programozva. Felhasználói kód nem szükséges. Ezt a jellemzôt használhatja arra, hogy szolgáltató személyek (pl takarító, karbantartó) élesíthessék a rendszert miután elhagyják a védett területet. Így nem szükséges a központi egység bármely más mûködéséhez belépést biztosítani számukr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STAY/11) gomb stay élesíté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E funkció teljes magyarázatát feljebb megtalálja. A  stay élesítés aktivizálásához, a “ready” fényjelzés nem szükséges, mivel minden zónának, mely “STAY” módban élesedik, “zárt” zónának kell lennie ( a rendszer élesítésekor a zónákban nem lehet mozgás). A (STAY/11) gomb 2 mp.-ig történô folyamatos megnyomásával a rendszer automatikusan élessé válik.  A rendszer stay élesítésekor  a (STAY/11). gomb lenyomásával késleltetett kilépést hozhat mûködésbe, majd stay élesítés állapotba tér vissza a rendszer. A (10). gomb lenyomásakor a késleltetett kilépés aktiválódik , majd rendszer teljes élesítése megy végb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Kulcsos kapcsolóval/gombnyomással történô élesíté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Ön rendszerét egy kulcsos kapcsolóval, vagy gombnyomással élesíteni lehet. Ez az élesítési eljárás  különösen hasznos, ha a hálószobában szerelik fel a rendszert, így az élesítést/hatástalanítást kényelmessé, elérhetôvé teszi. Az Esprit PS1 nyomógombot  speciálisan  e célból  fejlesztették ki, ez pánikzónát is tartalmaz.</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rendszerében riasztás történik, vagy ha egy olyan zóna. mely nem stay zóna          nyitva marad a panel élesítése után, a rendszert csak billentyûzetrôl lehet hatástalanítani ( ha  a kulcsos kapcsoló “STAY” élesítésre van állítva), a belépési kódot használva. További információért forduljon a programozóhoz.</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4) Kézzel történô kiiktató élesítés </w:t>
        <w:tab/>
        <w:t xml:space="preserve">(BYP)+ belépési kód </w:t>
      </w:r>
    </w:p>
    <w:p>
      <w:pPr>
        <w:pStyle w:val="Normal"/>
        <w:jc w:val="both"/>
        <w:rPr>
          <w:rFonts w:ascii="Univers_Hun-Italic;Times New Roman" w:hAnsi="Univers_Hun-Italic;Times New Roman" w:cs="Univers_Hun-Italic;Times New Roman"/>
          <w:sz w:val="20"/>
        </w:rPr>
      </w:pPr>
      <w:r>
        <w:rPr>
          <w:rFonts w:cs="Univers_Hun-Italic;Times New Roman" w:ascii="Univers_Hun-Italic;Times New Roman" w:hAnsi="Univers_Hun-Italic;Times New Roman"/>
          <w:sz w:val="20"/>
        </w:rPr>
        <w:t>(Élesíti a rendszert a hibás zónák és/vagy olyan zónák, amelyeket nyitva kíván hagyni kiiktatása mellet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 xml:space="preserve">Zóna kiiktatásakor, a biztonsági rendszer az adott zónát nem védi. A központi egységen nem jelez riasztást. Lehet, hogy nem akarja a teljes rendszert élesíteni, amikor pl. házának egy részét munkások renoválják, vagy bármely más okból adódóan kell nyitva hagynia egy zónát. Ha a biztonsági rendszerének egy alkotóeleme megsérül, akkor azt kiiktathatja a javítás elvégzéséig. A kézzel történô kiiktató élesítés jelzi a központi egységnek, hogy ne vegye figyelembe azokat a zónákat, amelyeket Ön “nyitott” zónákként jelölt ki, így a rendszer többi része válik csak aktívvá. (Utasításainak megfelelôen, csak  azokat a zónákat lehet kiiktatni kézzel történô kiiktató élesítés,  “auto-bypass” (AWAY) élesítés és STAY élesítés folyamán, amelyeket programozója “kiiktatás engedélyezett” zónának jelölt ki.  </w:t>
      </w:r>
      <w:r>
        <w:rPr>
          <w:rFonts w:cs="Univers_Hun-Bold;Times New Roman" w:ascii="Univers_Hun-Bold;Times New Roman" w:hAnsi="Univers_Hun-Bold;Times New Roman"/>
          <w:sz w:val="20"/>
        </w:rPr>
        <w:t>Ne felejtse el, hogy a tûzzónákat nem lehet kiiktat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Nyomja meg a kiiktató (BYP) gombot, majd a belépési  kódot. Most kiiktató módban van. A (BYP)  gomb ki fog gyulladni. Ha a zónák  ki vannak iktatva, akkor is világítanak a gombok. Üsse be a gombszámokat azoknak a zónáknak megfelelôen, amelyeket nyitva kíván hagyni.  Nyomja meg még egyszer a gombot, ha a zónaválasztást meg nem történtté akarja ten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helyes zónakiiktatás  adatokat írta be, nyomjon (ENTER)-t. A (BYP) gomb világítani fog, ha a zónák ki vannak iktatva. Ha a zónabeléptetésnél hibát követett el, nyomjon (CLEAR)-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kiiktatás visszahívása jellemzôvel, visszaállíthatók  az utolsó zónakiiktatási utasítások, melyeket a memóriában elmentett. Nyomja meg a (BYP)-t kézzel történô kiiktatás élesítés módban és az elôzô kiiktatás állapot fog visszaállítódni. Ha a billentyûzeten új kiiktatási információt ír be, a (BYP) gomb egyetlen érintése felülírja  az új információt, és visszaállítja azt a zónakiiktatási helyzetet, amelyet elmentett a memóriában. Így elkerülheti, hogy minden élesítéskor  ugyanazt a “bypass” információt be kelljen írni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5)  Auto-bypass (Away) élesítés    (AWAY)+ belépési kód </w:t>
      </w:r>
    </w:p>
    <w:p>
      <w:pPr>
        <w:pStyle w:val="Normal"/>
        <w:jc w:val="both"/>
        <w:rPr>
          <w:rFonts w:ascii="Univers_Hun-Italic;Times New Roman" w:hAnsi="Univers_Hun-Italic;Times New Roman" w:cs="Univers_Hun-Italic;Times New Roman"/>
          <w:sz w:val="20"/>
        </w:rPr>
      </w:pPr>
      <w:r>
        <w:rPr>
          <w:rFonts w:cs="Univers_Hun-Italic;Times New Roman" w:ascii="Univers_Hun-Italic;Times New Roman" w:hAnsi="Univers_Hun-Italic;Times New Roman"/>
          <w:sz w:val="20"/>
        </w:rPr>
        <w:t>(Rendszer élesítése anélkül , hogy  a zónakiiktatást beírná - amennyiben az a funkció be van programozva).)</w:t>
      </w:r>
    </w:p>
    <w:p>
      <w:pPr>
        <w:pStyle w:val="Normal"/>
        <w:jc w:val="both"/>
        <w:rPr>
          <w:rFonts w:ascii="Univers_Hun-Normal;Times New Roman" w:hAnsi="Univers_Hun-Normal;Times New Roman" w:cs="Univers_Hun-Normal;Times New Roman"/>
          <w:sz w:val="20"/>
        </w:rPr>
      </w:pPr>
      <w:r>
        <w:rPr>
          <w:rFonts w:eastAsia="Univers_Hun-Normal;Times New Roman" w:cs="Univers_Hun-Normal;Times New Roman" w:ascii="Univers_Hun-Normal;Times New Roman" w:hAnsi="Univers_Hun-Normal;Times New Roman"/>
          <w:sz w:val="20"/>
        </w:rPr>
        <w:t xml:space="preserve"> </w:t>
      </w:r>
      <w:r>
        <w:rPr>
          <w:rFonts w:cs="Univers_Hun-Normal;Times New Roman" w:ascii="Univers_Hun-Normal;Times New Roman" w:hAnsi="Univers_Hun-Normal;Times New Roman"/>
          <w:sz w:val="20"/>
        </w:rPr>
        <w:t xml:space="preserve">Ha a rendszert a zónák kiiktatását a billentyûzeten kézzel történô beírás nélkül kívánja élesíteni, használja az AWAY automatikus kiiktató jellemzôt. (AWAY)+ belépési kód  vagy (AWAY)+ 01-06 felhasználói kódot kell beírni. A központi egység automatikusan ki fog iktatni bármely nyitott zónát  a  késleltetett kilépés ideje után, és a rendszer élessé válik. A “ready” fénynek nem kell világítania, de minden nyitott zónának kiiktatás  bekapcsolva állapotban kell lennie. Ha bármely zóna nyitva maradt, a (BYP) fény világításával jelzi a rendszer és a zónák automatikusan kiiktatódnak. (Tûzzónákat nem lehet kiiktatni.)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Jegyezze meg: E jellemzô rendszeres használata nem ajánlott, mert a zónák nyitva hagyása csökkentheti a védelem hatékonyságát. Ideális billenôajtós garázsajtók eseté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w:t>
      </w:r>
      <w:r>
        <w:rPr>
          <w:rFonts w:cs="Univers_Hun-Normal;Times New Roman" w:ascii="Univers_Hun-Normal;Times New Roman" w:hAnsi="Univers_Hun-Normal;Times New Roman"/>
          <w:b/>
          <w:sz w:val="20"/>
        </w:rPr>
        <w:t>Nincs mozgás” ellenôrzô jellemzô</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Egysége abban az esetben is tud jelentést küldeni és/vagy élesíteni a rendszert, amennyiben az nincs élesítve ( teljes vagy STAY élesítés) és ha az elôre beprogramozott idô alatt nincs zónaaktivitás. Ez  a funkció különösen hasznos, az idôs, egyedülálló, krónikus egészségi problémákkal küszködô vagy egyedül élô emberek megfigyelésekor.</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Automatikus élesedés egy idôpontban</w:t>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sz w:val="20"/>
        </w:rPr>
        <w:t>Rendszerét beprogramozható úgy , hogy minden nap egy meghatározott idôpontban élesedjen. Mielôtt az élesítés megtörténik minden nyílászárónak bezárva és minden érzékelônek normál állapotban kell lennie.</w:t>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Pánikzóná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pánikhelyzet jelzésére van szüksége, az ESPRIT 3 pánikzónát bocsát rendelkezésére a billentyûzeten. A pánik  zónákat a programozója programozhatja be. Az (1) és (3). gombok egyszerre  2mp-ig történô lenyomásával aktiválhatja az 1. pánikzónát. A (4) és (6). gombok egyszerre 2mp-ig történô lenyomásával  idézhet elô riasztást a 2. pánikzónában. A (7) és (9). gombok egyszerre 2mp.-ig tartó lenyomásával pánikot aktiválhat és ha be van programozva, tûzriasztást hozhat létr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Szükségleteihez igazodva, a programozó aktiválhatja úgy ezeket a pánikzónákat, hogy hangos (sziréna vagy csengô) vagy csendes riasztás történjen. Mindkét esetben a központi biztonsági rendszerhez közvetlenül jelzés érkezik. A 3 különbözô pánikzóna specifikus üzeneteket is elküldhet a felügyeleti állomásnak, pl. az 1. pánikzóna lenyomása azt jelentheti “hívni a rendôrséget”, a  3  pánikzóna lenyomása a ” tûzoltóság hívása” stb.  A panel pánikzónáinak pontos definícióiról kérdezze meg a programozó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rPr>
      </w:pPr>
      <w:r>
        <w:rPr>
          <w:rFonts w:cs="Univers_Hun-Bold;Times New Roman" w:ascii="Univers_Hun-Bold;Times New Roman" w:hAnsi="Univers_Hun-Bold;Times New Roman"/>
        </w:rPr>
        <w:t>A rendszer hatástalanítása (particionálás nélkül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Lépjen be a területre a kijelölt be/kilépésre kijelölt ajtón/ajtókon. A billentyûzet hangszórója jelzést ad, hogy emlékeztesse arra, hogy rendszerét hatástalanítsa. Írja be a felhasználói kódját a billentyûzeten mielôtt a belépési idô lejár. Ha hibát követ el mialatt beírja a kódot, nyomja meg a (CLEAR) gombot, majd újra írja be . Az “élesített“  fény kialszik és a hangjelzés abbamarad. Ha a tûz vagy 24 órás zóna riasztást jelez a rendszer mialatt élesített, a felhasználói kódjának beírásakor a sziréna el fog hallgatni. Ennek ellenére ellenôrizze a zónát és szüntesse meg a riasztás okát. A 24 órás zónák a visszaállás után újabb riasztást generálnak, 30 másodperccel azután, hogy a belépési kódot beírta a riasztás megszüntetése céljából. Ha nem tudja megállapítani a riasztás okát, hívja a szerelô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A rendszer élesítése/hatástalanítása (particionálás eseté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zónák két rendszerbe sorolhatók. Igényeinek megfelelôen, a programozó kijelölheti, hogy melyik zónák tartozzanak az “A” és melyek a “B” rendszerbe. ( Olyan zónákat is kijelölhetünk, melyek bármelyik rendszer élesítésekor élessé válnak - ezeket csak teljes hatástalanításkor hatástalaníthatju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iután kijelölte, melyik zónák tartoznak “A” és melyek a “B” rendszerbe, a programozó által beírt kód meghatározások alapján dôl el, hogy melyik belépési kódok élesítik az “A” és melyek a “B” rendszer zónáit. Olyan kódokat is megadhatunk, amelyek mindkét rendszerhez hozzáférést biztosítana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READY”  jelzés ég és beírunk egy olyan kódot, amely mindkét rendszerhez hozzáférést biztosít, akkor mind “A” és “B” rendszer is élesedik. Ha a (STAY) és (AWAY) gombok villognak, a panel élesített  állapotban van. Ha ezt a kódot akkor írja be. amikor a panel élesített, akkor mindkét ez rendszer hatástalanítj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rendszerek külön-külön élesítése/hatástalanítása érdekében  tegye az alábbiaka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A” rendszer élesítéséhez/hatástalanításához nyomja meg a (STAY) gombot+ írja be az érvényes belépési kódot. ( Érvényes belépési kód= “A” rendszer kód, vagy mindkét rendszerhez hozzáférést biztosító kód) Amikor a (STAY) gomb villog, az “A” rendszer élesítet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B” rendszer élesítéséhez/hatástalanításához nyomja meg az (AWAY) gombot+ írja be az érvényes belépési kódot. ( Érvényes belépési kód= “B” rendszer kód, vagy mindkét rendszerhez hozzáférést biztosító kód) Amikor az (AWAY) gomb villog, az “A” rendszer élesítet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egjegyzés: Az “A” rendszer kódjai a “B” rendszer zónáinak szirénáit le tudja állítani ( és fordítva ), de a riasztást küldô rendszert nem tudja hatástalaníta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10) gomb megnyomásával az egy gombos élesítés lép mûködésbe. ( Ha a particionálás  engedélyezett, az “A” és a “B” rendszer a (10) gomb megnyomásakor élesedik.)  A (STAY/11) megnyomásakor a  az egy gombos STAY élesítés aktiválódik. ( Ha  a particionálás engedélyezett,  a (STAY/11) gomb megnyomásakor az “A” rendszer élessé váli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PS1 Otthoni távirányító modu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E modul 3 gombja közül bármelyik megnyomásával élesítheti vagy hatástalaníthatja a rendszert, ha az STAY módban van (  és a particionálás nem aktivált). ne felejtse el, hogy ha a rendszer  késleltetett belépési vagy riasztási feladatot hajt végre, az Ön védelme érdekében a panel csak a billentyûzetrôl hatástalanítható. Ha két PS1 gombot nyom meg egyszerre, pánik riasztást idéz elô.  Programozója beállíthatja a PS1  megvilágításának erôsségét és kikapcsolhatja a hangszórót.</w:t>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Riasztási memória (MEM)</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memória fény (MEM) világítani kezd a billentyûzeten bármilyen riasztási helyzet létrejöttekor mialatt a rendszer élesített. Minden riasztási helyzet jelentése elraktározódik a memóriában. A rendszer hatástalanítása után , nyomja meg egyszer a (MEM) gombot az utolsó riasztás alatt nyitva lévô zónák kijelzéséhez.</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Programozható kimene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Ön ESPRIT központi egysége nemcsak  tökéletes biztonságot nyújt, hanem teljes kényelmet is. Szerelôje beprogramozhatja a panelt, hogy alaphelyzetbe állítsa a füstérzékelôt és a Glasstreket; aktiválja a villanófényeket; vezérelje a lámpák kapcsolását házában, irodájában; az épület hômérsékletét növelje, csökkentse; a légkondicionáló berendezést ki/bekapcsolja; a garázsajtót automatikus kinyitja stb. E funkciókról kérdezze szerelôjé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A billentyûzet éjszakai megvilágítás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MEM) gomb 2 mp.-ig történô lenyomásával állítható át a billentyûzet éjszakai kijelzésre. E gomb megnyomásával állítható a kijelzôk fényereje halványról, közepesen át az erôsig, majd ezzel ki is kapcsolható. A (MEM) gombot addig  tartsa nyomva, amíg eléri a kívánt szintet, majd nyomjon (ENTER)-t a beállítás memóriába való elmentéséhez.</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Csengô zóná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1-6 zónák  ugyanúgy mint a helyi billentyûzeti zóna, beprogramozhatók csengô zónának. A csengô zóna gyors, szaggatott hangjelzéssel értesíti Önt, ha nyitva van. Az egyedi csengô zóna jellemzô bekapcsolásához nyomja meg a kívánt zónagombot 3 mp.-re, amíg a szaggatott hangjelzést meg nem hallja.  Ez azt jelenti, hogy a csengô jellemzô aktiválva van. Ha folyamatos csengôhangot hall, az azt jelzi, hogy a csengô ki van kapcsolva. (A billentyûzet  zónacsengôjét a (8). gombbal lehet bekapcsolni.) Ha a rendszerében több, mint egy billentyûzet van, programozza be a csengôt minden  billentyûzetre külön-külön. Ha a rendszerben teljes áramkimaradás történik (nincs AC), a csengô programozása kitörlôdik, ezért újra  be kell programoz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Csengô gombo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Gomb (1)-(6)</w:t>
        <w:tab/>
        <w:t>Csengô be/kikapcsolása 1-6 zóná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 xml:space="preserve">Gomb (8)       </w:t>
        <w:tab/>
        <w:t>A billentyûzeti zónacsengôjének be/kikapcsolása annál a zónáknál, amelyek ehhez a billentyûzethez  vannak csatlakoztatva. Minden billentyûzetet  a többitôl függetlenül kell programoz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Billentyûzeti hangszóró elnémítás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 xml:space="preserve">Gomb (9)      </w:t>
        <w:tab/>
        <w:t>A billentyûzeti hangszóró be/kikapcsolása (a hosszú hang azt jelenti, hogy a MUTE funkció aktívvá vált, abillentyûzet hangjelzése kikapcsol, ha 2 ,másodpercig nyomva tartja a gombot, hatástalanítja e funkció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Hibakijelzés (TRBL)  és hiba elraktározás (2ND)</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z Esprit  billentyûzeten 11 különbözô hibaállapotot lehet kijelezni. Ha hiba állapot jön létre,  a (TRBL) gomb a billentyûzeten kigyullad és ha programozója beprogramozta, a billentyûzet hangjelzést ad. Nyomja meg ezt a gombok, mely elkezd villogni jelezve, hogy a rendszere hibakijelzés módban van. A hibakijelzés módban  világító gombok mutatják, hogy milyen hiba jött létre illetve raktározódott el a memóriában. A (2nd) megnyomásával  csak a  memóriában lévô hibákat jelzi ki a rendszer a fennálló hibák nélkül, bármely gomb megnyomásával a (2nd) kivételével, billentyûzet visszatér normális zónakijelzésre. Ha a (CLEAR)-t megnyomja, azzal a memóriában lévô hibákat  kitörl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1). gomb</w:t>
        <w:tab/>
        <w:t>Az akkumulátor ki van iktatva/alacsony feszültség</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z akku nincs a központi egységhez csatlakoztatva, vagy ha lemerült, az (1). gomb világítani fog.  Ha az (1)  hibajelzô  kigyullad, akkor a panelhez kapcsolt akkumulátort ki kell cserélni, mert nem képes a mûködéshez elegendô háttéráramot biztosítani AC hiba esetén. Az (1). hibajelzés világít, ha az áramforrás feszültsége 10 V alá esik, miközben a központi egység akkumulátor segítségével mûködik (nincs AC).</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3). gomb  AC hiba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központi egység AC ellátása megszûnt, a (3). gomb világít. Üzembehelyezôje letilthatja az AC hiba billentyûzeten való kijelzését.</w:t>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4). gomb</w:t>
        <w:tab/>
        <w:t>Sziréna kikötv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sziréna nincs a szirénakimenethez kötve, a (4). gomb fog világítani hibajelzô módba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5). gomb</w:t>
        <w:tab/>
        <w:t>Sziréna kimenet túlterhelv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 xml:space="preserve">Az (5). gomb világít, ha a processzor észleli, hogy a szirénakimeneti áram meghaladja a 3A-t. Ez a szirénakimenet automatikus  lezárását eredményezi. Amint helyreállította a problémát,  a szirénakimenet áramellátása automatikusan visszaáll.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6). gomb    </w:t>
        <w:tab/>
        <w:t>AUX kimenet áramkorlá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6). gomb világít, ha  a processzor észleli, hogy  a kiegészítô kimeneti áram meghaladja a 1A-t. Ez a kiegészítô kimenet automatikus lezárását jelenti.  amint helyreállította a problémát, a kiegészítô kimenet áramellátása automatikusan visszaáll. ez a kimenet hozza mûködésbe a mozgás detektorokat és a kiegészítô moduloka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7). gomb    </w:t>
        <w:tab/>
        <w:t>Kommunikátor jelentô hib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központi egysége nem tud kommunikálni a központi figyelô állomással, a (7). gomb világítani fog.</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8). gomb   </w:t>
        <w:tab/>
        <w:t>Idôalap hib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rendszer nem mûködik, általában teljes akkumulátor, vagy AC hiba után, a (8). gomb világít. Az órát újra kell programozni a teljes áramkimaradás után. Programozásához írja be a mester kódot +(MEM)+ két számjegy ( 00+23) az óra+ két számjegy (00-59) a perc számára+(ENTER). Ha a (8). hiba kijelzô gomb még mindig világít, nyomja meg a (TRBL)+(CLEAR) gombokat az óra beprogramozása utá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9). gomb  </w:t>
        <w:tab/>
        <w:t>Tamper hib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9). gomb világít, akkor az egyik védett zónában Tamper hiba va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10). gomb</w:t>
        <w:tab/>
        <w:t>Telefonvonal figyelô</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10). gomb akkor világít, ha  a panel  nem tud kapcsolatot teremteni a telefonvonalla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11) Tûz/hiba kijelzé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tûz zóna nyitott, a tûz zóna gomb és a (11). hibakijelzô gomb világí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Ezek közül a hibaállapotok közül a legtöbbet a szerelôje úgy fogja beprogramozni, hogy közvetlenül a biztonságtechnikai cégnek jelentse ôket rendszere.  Legyen kapcsolata a céggel arra az esetre, ha biztonsági rendszerében azonnali javításokat kell végrehajta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A tûzriasztás folyamata</w:t>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Riasztá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Tûzriasztáskor a sziréna “pulse” módban fog mûköd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Sziréna kikapcsolása/alaphelyzetbe állítás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Érvényes felhasználói kód beírásával a szirénát kikapcsolja és alaphelyzetbe állítj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egjegyzés: Ha tûzeset történik azonnal kövesse a tûzvédelmi szabályokat, hagyja el az épületet a menekülési útvonalon. Ha nincs tûzeset, lépjen késlekedés nélkül kapcsolatba a felügyeleti szolgálattal annak érdekében, hogy a tûzoltók vakriasztását elkerülj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Tûzbiztonság otthonába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Ésszerû tûzbiztonsági programot dolgozhat ki a következô három pontból álló program segítségéve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1. Csökkentse minimumra a véletlen tûzesetek lehetôségé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2. Létesítsen tûzriasztó rendszer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3. Készítsen és gyakoroljon be egy menekülési terve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eastAsia="Univers_Hun-Normal;Times New Roman" w:cs="Univers_Hun-Normal;Times New Roman" w:ascii="Univers_Hun-Normal;Times New Roman" w:hAnsi="Univers_Hun-Normal;Times New Roman"/>
          <w:sz w:val="20"/>
        </w:rPr>
        <w:t xml:space="preserve"> </w:t>
      </w:r>
      <w:r>
        <w:rPr>
          <w:rFonts w:cs="Univers_Hun-Normal;Times New Roman" w:ascii="Univers_Hun-Normal;Times New Roman" w:hAnsi="Univers_Hun-Normal;Times New Roman"/>
          <w:sz w:val="20"/>
        </w:rPr>
        <w:t>A véletlen tûzesetek minimumra csökkent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három hagyományos ok véletlen tûzesetekr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1. Dohányzás az ágyba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2. Gyerekek tartózkodása egyedül ottho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3. Takarítás/tisztítás gyúlékony folyadékokkal, mint benzi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Tûzriasztó rendszer létesít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háztartási tûzesetek különösen éjjel veszélyesek. Füst és mérgezô gázok keletkeznek, melyek alvás közben lepik meg a lakosokat. Tûzeset jelzésére füstérzékelôk állnak rendelkezésre, amiket mindenegyes  alvóhelyiség, és a családi élet többi terén kívül kell felszerel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enekülési terv készítése és begyakorlás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Gyakran igen kis idô telik el a tûz észlelése és annak halálossá válása között. Néha ez az idô összesen csupán egy vagy két perc. A tûzriasztás néha hiábavaló, hacsak nincs a családnak egy gyors, kidolgozott menekülési terv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Megjegyzé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1. A tervet úgy készítse el és gyakorolja be, hogy annak központjában az épületbôl való gyors kijutás álljo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2. A tervet gyakorolni kell, hogy minden családtag tudja, mit kell ten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3. mindenkinek gondolnia kell arra a lehetôségre, hogy a menekülés csak a hálószoba ablakán keresztül lehetséges. lényeges, hogy legyen olyan kijutási lehetôség, amelynél a hálószoba ajtajának kinyitása nem szüksége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Intézkedések mozgáskorlátozottak számár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Speciális körülmények között, amikor néhány lakó életbiztonsága mások gyors segítségén/mentésén alapul, a tûzriasztó rendszer tartalmaz egy gyors, automatikus figyelmeztetô hangjelzést  azok számára, akiket ki kell mente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Rendszerének tesztel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jánlott rendszerét hetente egyszer tesztelni. A tesztelés elôtt és után lépjen kontaktusba a felügyeleti szolgálatta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A betörés riasztó tesztel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rendszer hatástalanítása mellet, amikor a “READY” lámpa ég, aktiválja a mozgás detektorokat ( sétáljon a védett területen). nyissa ki és csukja be a védett ajtókat. Figyelje a zónafényeket, melyeknek minden aktiválást követôen ki kell gyulladniu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a billentyûzeti pánik gombok aktiváltak ( ellenôrizze programozójával), akkor e gombok közül bármelyik lenyomása helyi riasztást eredményez ( amennyiben ez a funkció be van programozva) és a rendszer a felügyeleti szolgálatnak jelzést küld ( amennyiben ez a jellemzô aktivált). Programozója  segít kiválasztani az adott rendszer programozásának legjobb módjá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Tûzriasztás tesztel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Vigyázat: Ne használjon nyílt lángot vagy égô anyagot a tûz érzékelôk tesztelésére. Lépjen kapcsolatba a tûzriasztó rendszer telepítôjével, aki biztonságos módszereket ajánl rendszere tesztelésér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A rendszer fenntartás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Normális használat esetén rendszere nem igényel egyéb fenntartási eljárásokat, mint a tesztelés. Ajánlott az akkumulátort minden harmadik évben kicserél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pBdr>
          <w:top w:val="single" w:sz="6" w:space="1" w:color="000000"/>
          <w:left w:val="single" w:sz="6" w:space="1" w:color="000000"/>
          <w:bottom w:val="single" w:sz="6" w:space="1" w:color="000000"/>
          <w:right w:val="single" w:sz="6" w:space="1" w:color="000000"/>
        </w:pBdr>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Figyelmeztetés</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biztonsági rendszert gyakran kell ellenôrizni. Folyamatos ellenôrzés ellenére is elôfordulhat  bûnesetkor, vagy elektromos szakadáskor, hogy a rendszer nem az elvárásoknak megfelelôen mûködik.</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pBdr>
          <w:top w:val="single" w:sz="6" w:space="1" w:color="000000"/>
          <w:left w:val="single" w:sz="6" w:space="1" w:color="000000"/>
          <w:bottom w:val="single" w:sz="6" w:space="1" w:color="000000"/>
          <w:right w:val="single" w:sz="6" w:space="1" w:color="000000"/>
        </w:pBdr>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r>
    </w:p>
    <w:p>
      <w:pPr>
        <w:pStyle w:val="Normal"/>
        <w:pBdr>
          <w:top w:val="single" w:sz="6" w:space="1" w:color="000000"/>
          <w:left w:val="single" w:sz="6" w:space="1" w:color="000000"/>
          <w:bottom w:val="single" w:sz="6" w:space="1" w:color="000000"/>
          <w:right w:val="single" w:sz="6" w:space="1" w:color="000000"/>
        </w:pBdr>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Garancia</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eastAsia="Univers_Hun-Normal;Times New Roman" w:cs="Univers_Hun-Normal;Times New Roman" w:ascii="Univers_Hun-Normal;Times New Roman" w:hAnsi="Univers_Hun-Normal;Times New Roman"/>
          <w:sz w:val="20"/>
        </w:rPr>
        <w:t xml:space="preserve"> </w:t>
      </w:r>
      <w:r>
        <w:rPr>
          <w:rFonts w:cs="Univers_Hun-Normal;Times New Roman" w:ascii="Univers_Hun-Normal;Times New Roman" w:hAnsi="Univers_Hun-Normal;Times New Roman"/>
          <w:sz w:val="20"/>
        </w:rPr>
        <w:t>Az Esprit garanciafeltételei minden országban különbözôek. Érdeklôdjön a helyi forgalmazónál a garanciafeltételekrôl Mindenesetre a garancia a hibás programozási  vagy helytelen mûködtetési/programozási instrukciókból adódó</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ibák esetén nem  érvényes. E garancia nem vonatkozik azokra a károkra sem, amelyek a Paradox Security Systems Ltd. hatáskörén kívül állnak, pl. világítás, magas feszültség, vízkár stb.</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pBdr>
          <w:top w:val="single" w:sz="6" w:space="1" w:color="000000"/>
          <w:left w:val="single" w:sz="6" w:space="1" w:color="000000"/>
          <w:bottom w:val="single" w:sz="6" w:space="1" w:color="000000"/>
          <w:right w:val="single" w:sz="6" w:space="1" w:color="000000"/>
        </w:pBdr>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Felelôsség</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Semmilyen körülmények között  sem tehetô felelôssé a Paradox Security Systems Ltd. közvetlen, vagy közvetett károkért, mint : az elôrelátható profitban veszteség következik be, idôveszteség, vagy bármely más olyan kárért, amely a vevô anyagi helyzetét érinti.</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rPr>
      </w:pPr>
      <w:r>
        <w:rPr>
          <w:rFonts w:cs="Univers_Hun-Bold;Times New Roman" w:ascii="Univers_Hun-Bold;Times New Roman" w:hAnsi="Univers_Hun-Bold;Times New Roman"/>
        </w:rPr>
        <w:t>A billentyûk jelentése:</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TRB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ez a gomb világít, akkor hibaállapot van a rendszerben. Nyomja meg, hogy láthassa, hol történt a hib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2nd</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és B rendszer közti választás. A mikor a gomb világít, a B rendszerben nyitott zóna található. Amikor a gomb villog, akkor a billentyûzet a B zónákat jelzi k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Programozható csengô zóná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E gombok bármelyikének 3mp.-ig történô lenyomása aktiválja a csengô zónákat ( hosszú váltakozó hang) vagy hatástalanítja a csengô zónákat ( rövid váltakozó hang). Megjegyzés: A (8). gomb a billentyûzet 1B zónája szolgál csengô programozásr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 xml:space="preserve">Ready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zöld fénynek világítania kell normális élesítéskor, jelezve, hogy minden zóna zárt, mielôtt  élesíti a rendszert. Ha villog, azt jelzi, hogy a késleltetett kimenet mûködésbe lép.</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Élesíté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piros LED világít, ha a rendszer élesített.</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ENTER</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E gombot használja  a billentyûzeten beírt adatok memóriába történô elraktározására.</w:t>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CLEAR</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ibásan írta be az adatokat a billentyûzetre? Nyomja meg a (CLEAR) gombot, mely bármilyen billentyûzetbe beírt adatot kitöröl, és a központi egységet az elôzô állapotba állítja vissza.</w:t>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BYP+kód</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Kézzel történô zónakiiktatást aktivál. Válassza ki, melyik zónát kívánja nyitva hagyni élesítéskor.</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MEM</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ez a gomb világít, akkor jelzi, hogy riasztás történt élesített rendszer mellett. A “MEM” gomb megnyomása a memóriában elraktározott  riasztásokat felelevenít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9</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Nyomja meg  ezt  a gombot 3 mp.-ig, hogy a billentyûzet szirénájának  teljes elnémítását bekapcsolja( hosszú hang), avagy hatástalanítsa ( rövid hang).</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10</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Gyors élesítés gomb. 2mp.-ig  nyomja meg ezt a gombot, és a rendszer automatikusan élessé válik. Belépési kódot nem szükséges beírni.</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11. STAY+kód ( nincs particionálás)</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 STAY élesítést aktiválja. Ha a helyiségekben kíván maradni azok teljes védelme mellett, a stay (részleges rendszer) élesítés lehetôvé teszi az elôre kiválasztott, nem élesített zónákban a mozgást.</w:t>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11 STAY+kód (particionálássa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w:t>
      </w:r>
      <w:r>
        <w:rPr>
          <w:rFonts w:cs="Univers_Hun-Normal;Times New Roman" w:ascii="Univers_Hun-Normal;Times New Roman" w:hAnsi="Univers_Hun-Normal;Times New Roman"/>
          <w:sz w:val="20"/>
        </w:rPr>
        <w:t>A” rendszer élesítésére/hatástalanítására + kijelzése</w:t>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 xml:space="preserve">11 STAY </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w:t>
      </w:r>
      <w:r>
        <w:rPr>
          <w:rFonts w:cs="Univers_Hun-Normal;Times New Roman" w:ascii="Univers_Hun-Normal;Times New Roman" w:hAnsi="Univers_Hun-Normal;Times New Roman"/>
          <w:sz w:val="20"/>
        </w:rPr>
        <w:t>Gyors STAY élesítés” gombja</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Ha 2 másodpercig nyomva tartja, a rendszer automatikusan élesedik. Nem szükséges belépési kód .</w:t>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t>12 AWAY+kód ( particionálás nélkü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AWAY automata kiiktató élesítés. Gyorsan kell távoznia? E gomb automatikusan kiiktat bármely nyitott zónát a rendszer élesítése elôtt. (abban az esetben, ha a zónák kiiktatás engedélyezett állapotban vannak)</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b/>
          <w:b/>
          <w:sz w:val="20"/>
        </w:rPr>
      </w:pPr>
      <w:r>
        <w:rPr>
          <w:rFonts w:cs="Univers_Hun-Normal;Times New Roman" w:ascii="Univers_Hun-Normal;Times New Roman" w:hAnsi="Univers_Hun-Normal;Times New Roman"/>
          <w:b/>
          <w:sz w:val="20"/>
        </w:rPr>
        <w:t>12 AWAY+kód (particionálással)</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w:t>
      </w:r>
      <w:r>
        <w:rPr>
          <w:rFonts w:cs="Univers_Hun-Normal;Times New Roman" w:ascii="Univers_Hun-Normal;Times New Roman" w:hAnsi="Univers_Hun-Normal;Times New Roman"/>
          <w:sz w:val="20"/>
        </w:rPr>
        <w:t>B” rendszer élesítése/hatástalanítása + kijelzése.</w:t>
      </w:r>
    </w:p>
    <w:p>
      <w:pPr>
        <w:pStyle w:val="Normal"/>
        <w:jc w:val="both"/>
        <w:rPr>
          <w:rFonts w:ascii="Univers_Hun-Bold;Times New Roman" w:hAnsi="Univers_Hun-Bold;Times New Roman" w:cs="Univers_Hun-Bold;Times New Roman"/>
          <w:sz w:val="20"/>
        </w:rPr>
      </w:pPr>
      <w:r>
        <w:rPr>
          <w:rFonts w:cs="Univers_Hun-Bold;Times New Roman" w:ascii="Univers_Hun-Bold;Times New Roman" w:hAnsi="Univers_Hun-Bold;Times New Roman"/>
          <w:sz w:val="20"/>
        </w:rPr>
      </w:r>
    </w:p>
    <w:p>
      <w:pPr>
        <w:pStyle w:val="Normal"/>
        <w:jc w:val="both"/>
        <w:rPr>
          <w:rFonts w:ascii="Univers_Hun-Bold;Times New Roman" w:hAnsi="Univers_Hun-Bold;Times New Roman" w:cs="Univers_Hun-Bold;Times New Roman"/>
        </w:rPr>
      </w:pPr>
      <w:r>
        <w:rPr>
          <w:rFonts w:cs="Univers_Hun-Bold;Times New Roman" w:ascii="Univers_Hun-Bold;Times New Roman" w:hAnsi="Univers_Hun-Bold;Times New Roman"/>
        </w:rPr>
        <w:t>Hibakijelzés</w:t>
      </w:r>
    </w:p>
    <w:p>
      <w:pPr>
        <w:pStyle w:val="Normal"/>
        <w:jc w:val="both"/>
        <w:rPr>
          <w:rFonts w:ascii="Univers_Hun-Italic;Times New Roman" w:hAnsi="Univers_Hun-Italic;Times New Roman" w:cs="Univers_Hun-Italic;Times New Roman"/>
          <w:sz w:val="20"/>
        </w:rPr>
      </w:pPr>
      <w:r>
        <w:rPr>
          <w:rFonts w:cs="Univers_Hun-Italic;Times New Roman" w:ascii="Univers_Hun-Italic;Times New Roman" w:hAnsi="Univers_Hun-Italic;Times New Roman"/>
          <w:sz w:val="20"/>
        </w:rPr>
        <w:t>Gomb bekapcsolva “ON”=</w:t>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1) Nincs áramforrás/alacsony feszültség</w:t>
            </w:r>
          </w:p>
        </w:tc>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7) Kommunikátor jelent;s hiba</w:t>
            </w:r>
          </w:p>
        </w:tc>
      </w:tr>
      <w:tr>
        <w:trPr/>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3) AC hiba</w:t>
            </w:r>
          </w:p>
        </w:tc>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8) Idôalap hiba*</w:t>
            </w:r>
          </w:p>
        </w:tc>
      </w:tr>
      <w:tr>
        <w:trPr/>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4) Nincs sziréna összeköttetés</w:t>
            </w:r>
          </w:p>
        </w:tc>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9) Tamper hiba</w:t>
            </w:r>
          </w:p>
        </w:tc>
      </w:tr>
      <w:tr>
        <w:trPr/>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5) Sziréna kimenethatár</w:t>
            </w:r>
          </w:p>
        </w:tc>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10)  Telefonvonal figyelô</w:t>
            </w:r>
          </w:p>
        </w:tc>
      </w:tr>
      <w:tr>
        <w:trPr/>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6) AUX kimenet áramkorlát</w:t>
            </w:r>
          </w:p>
        </w:tc>
        <w:tc>
          <w:tcPr>
            <w:tcW w:w="4262" w:type="dxa"/>
            <w:tcBorders/>
          </w:tcPr>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11) Tûzhiba</w:t>
            </w:r>
          </w:p>
        </w:tc>
      </w:tr>
      <w:tr>
        <w:trPr/>
        <w:tc>
          <w:tcPr>
            <w:tcW w:w="4262" w:type="dxa"/>
            <w:tcBorders/>
          </w:tcPr>
          <w:p>
            <w:pPr>
              <w:pStyle w:val="Normal"/>
              <w:snapToGrid w:val="false"/>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tc>
        <w:tc>
          <w:tcPr>
            <w:tcW w:w="4262" w:type="dxa"/>
            <w:tcBorders/>
          </w:tcPr>
          <w:p>
            <w:pPr>
              <w:pStyle w:val="Normal"/>
              <w:snapToGrid w:val="false"/>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tc>
      </w:tr>
    </w:tbl>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p>
      <w:pPr>
        <w:pStyle w:val="Normal"/>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t>* Az idôalap beprogramozásához vagy megváltoztatásához írja be az a mester kódot+(MEM)+ 2 jegyû számot ( az órák) + 2 jegyû számot ( a percek) +(ENTER).</w:t>
      </w:r>
    </w:p>
    <w:p>
      <w:pPr>
        <w:pStyle w:val="Normal"/>
        <w:pBdr>
          <w:top w:val="single" w:sz="6" w:space="1" w:color="000000"/>
          <w:left w:val="single" w:sz="6" w:space="1" w:color="000000"/>
          <w:bottom w:val="single" w:sz="6" w:space="1" w:color="000000"/>
          <w:right w:val="single" w:sz="6" w:space="1" w:color="000000"/>
        </w:pBdr>
        <w:jc w:val="both"/>
        <w:rPr>
          <w:rFonts w:ascii="Univers_Hun-Normal;Times New Roman" w:hAnsi="Univers_Hun-Normal;Times New Roman" w:cs="Univers_Hun-Normal;Times New Roman"/>
          <w:sz w:val="20"/>
        </w:rPr>
      </w:pPr>
      <w:r>
        <w:rPr>
          <w:rFonts w:cs="Univers_Hun-Normal;Times New Roman" w:ascii="Univers_Hun-Normal;Times New Roman" w:hAnsi="Univers_Hun-Normal;Times New Roman"/>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embo">
    <w:charset w:val="00"/>
    <w:family w:val="roman"/>
    <w:pitch w:val="variable"/>
  </w:font>
  <w:font w:name="Liberation Sans">
    <w:altName w:val="Arial"/>
    <w:charset w:val="01"/>
    <w:family w:val="swiss"/>
    <w:pitch w:val="variable"/>
  </w:font>
  <w:font w:name="Univers_Hun-BoldItalic">
    <w:altName w:val="Times New Roman"/>
    <w:charset w:val="00"/>
    <w:family w:val="swiss"/>
    <w:pitch w:val="variable"/>
  </w:font>
  <w:font w:name="Univers_Hun-Bold">
    <w:altName w:val="Times New Roman"/>
    <w:charset w:val="00"/>
    <w:family w:val="swiss"/>
    <w:pitch w:val="variable"/>
  </w:font>
  <w:font w:name="Univers_Hun-Normal">
    <w:altName w:val="Times New Roman"/>
    <w:charset w:val="00"/>
    <w:family w:val="swiss"/>
    <w:pitch w:val="variable"/>
  </w:font>
  <w:font w:name="Univers_Hun-Italic">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Bembo" w:hAnsi="H-Bembo" w:eastAsia="Times New Roman" w:cs="H-Bembo"/>
      <w:color w:val="auto"/>
      <w:sz w:val="24"/>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0T11:50:00Z</dcterms:created>
  <dc:creator>Hic</dc:creator>
  <dc:description/>
  <dc:language>en-US</dc:language>
  <cp:lastModifiedBy>Cadillac Rt.</cp:lastModifiedBy>
  <cp:lastPrinted>1997-03-10T08:30:00Z</cp:lastPrinted>
  <dcterms:modified xsi:type="dcterms:W3CDTF">1999-06-16T07:57:00Z</dcterms:modified>
  <cp:revision>16</cp:revision>
  <dc:subject/>
  <dc:title>ESPRIT 747 </dc:title>
</cp:coreProperties>
</file>