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Figyelmeztetés!</w:t>
      </w:r>
    </w:p>
    <w:p>
      <w:pPr>
        <w:pStyle w:val="TextBody"/>
        <w:rPr/>
      </w:pPr>
      <w:r>
        <w:rPr/>
        <w:t>Ez a kézikönyv információkat tartalmaz a készülék használatával és működésével kapcsolatos megkötésekről. Ezen információk a gyár garancia vállalásával kapcsolatosak. Ezért gondosan tanulmányozza át ezt a kézikönyvet!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Kezelői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Kézikönyv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250</wp:posOffset>
                </wp:positionH>
                <wp:positionV relativeFrom="paragraph">
                  <wp:posOffset>118110</wp:posOffset>
                </wp:positionV>
                <wp:extent cx="2294890" cy="666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18005" cy="374015"/>
                                  <wp:effectExtent l="0" t="0" r="0" b="0"/>
                                  <wp:docPr id="2" name="Classic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Classic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105" r="-22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8005" cy="374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52.5pt;mso-wrap-distance-left:9.05pt;mso-wrap-distance-right:9.05pt;mso-wrap-distance-top:0pt;mso-wrap-distance-bottom:0pt;margin-top:9.3pt;mso-position-vertical-relative:text;margin-left: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18005" cy="374015"/>
                            <wp:effectExtent l="0" t="0" r="0" b="0"/>
                            <wp:docPr id="3" name="Classiclog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Classiclog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105" r="-22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8005" cy="374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  <w:sz w:val="40"/>
        </w:rPr>
        <w:t>PC 2525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endszer áttekintés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4"/>
        <w:rPr/>
      </w:pPr>
      <w:r>
        <w:rPr/>
        <w:t>Zóna</w:t>
        <w:tab/>
        <w:tab/>
        <w:tab/>
        <w:t>Védett Terület</w:t>
        <w:tab/>
        <w:tab/>
        <w:tab/>
        <w:t>Zóna típu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</w:t>
        <w:tab/>
        <w:tab/>
        <w:t>________________________</w:t>
        <w:tab/>
        <w:tab/>
        <w:t>____________</w:t>
      </w:r>
    </w:p>
    <w:p>
      <w:pPr>
        <w:pStyle w:val="Normal"/>
        <w:jc w:val="center"/>
        <w:rPr/>
      </w:pPr>
      <w:r>
        <w:rPr/>
        <w:t>2</w:t>
        <w:tab/>
        <w:tab/>
        <w:t>________________________</w:t>
        <w:tab/>
        <w:tab/>
        <w:t>____________</w:t>
      </w:r>
    </w:p>
    <w:p>
      <w:pPr>
        <w:pStyle w:val="Normal"/>
        <w:jc w:val="center"/>
        <w:rPr/>
      </w:pPr>
      <w:r>
        <w:rPr/>
        <w:t>3</w:t>
        <w:tab/>
        <w:tab/>
        <w:t>________________________</w:t>
        <w:tab/>
        <w:tab/>
        <w:t>____________</w:t>
      </w:r>
    </w:p>
    <w:p>
      <w:pPr>
        <w:pStyle w:val="Normal"/>
        <w:jc w:val="center"/>
        <w:rPr/>
      </w:pPr>
      <w:r>
        <w:rPr/>
        <w:t>4</w:t>
        <w:tab/>
        <w:tab/>
        <w:t>________________________</w:t>
        <w:tab/>
        <w:tab/>
        <w:t>____________</w:t>
      </w:r>
    </w:p>
    <w:p>
      <w:pPr>
        <w:pStyle w:val="Normal"/>
        <w:jc w:val="center"/>
        <w:rPr/>
      </w:pPr>
      <w:r>
        <w:rPr/>
        <w:t>5</w:t>
        <w:tab/>
        <w:tab/>
        <w:t>________________________</w:t>
        <w:tab/>
        <w:tab/>
        <w:t>____________</w:t>
      </w:r>
    </w:p>
    <w:p>
      <w:pPr>
        <w:pStyle w:val="Normal"/>
        <w:jc w:val="center"/>
        <w:rPr/>
      </w:pPr>
      <w:r>
        <w:rPr/>
        <w:t>6</w:t>
        <w:tab/>
        <w:tab/>
        <w:t>________________________</w:t>
        <w:tab/>
        <w:tab/>
        <w:t>____________</w:t>
      </w:r>
    </w:p>
    <w:p>
      <w:pPr>
        <w:pStyle w:val="Normal"/>
        <w:jc w:val="center"/>
        <w:rPr/>
      </w:pPr>
      <w:r>
        <w:rPr/>
        <w:t>7</w:t>
        <w:tab/>
        <w:tab/>
        <w:t>________________________</w:t>
        <w:tab/>
        <w:tab/>
        <w:t>____________</w:t>
      </w:r>
    </w:p>
    <w:p>
      <w:pPr>
        <w:pStyle w:val="Normal"/>
        <w:jc w:val="center"/>
        <w:rPr/>
      </w:pPr>
      <w:r>
        <w:rPr/>
        <w:t>8</w:t>
        <w:tab/>
        <w:tab/>
        <w:t>________________________</w:t>
        <w:tab/>
        <w:tab/>
        <w:t>____________</w:t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41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F] gomb</w:t>
        <w:tab/>
        <w:t>:</w:t>
      </w:r>
    </w:p>
    <w:p>
      <w:pPr>
        <w:pStyle w:val="Normal"/>
        <w:rPr/>
      </w:pPr>
      <w:r>
        <w:rPr/>
        <w:t>[A] gomb</w:t>
        <w:tab/>
        <w:t>:</w:t>
      </w:r>
    </w:p>
    <w:p>
      <w:pPr>
        <w:pStyle w:val="Normal"/>
        <w:rPr/>
      </w:pPr>
      <w:r>
        <w:rPr/>
        <w:t xml:space="preserve"> </w:t>
      </w:r>
      <w:r>
        <w:rPr/>
        <w:t>[P] gomb</w:t>
        <w:tab/>
        <w:t>: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ozzáférési kó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ster kód: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[2] ________</w:t>
        <w:tab/>
        <w:t>[3] ________</w:t>
        <w:tab/>
        <w:t>[4] ________  [5] ________</w:t>
        <w:tab/>
        <w:t>[6] ________ [7] ________</w:t>
        <w:tab/>
        <w:t>[8]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elépési/kilépési idő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épési késl.: ________ mp.</w:t>
      </w:r>
    </w:p>
    <w:p>
      <w:pPr>
        <w:pStyle w:val="Normal"/>
        <w:rPr/>
      </w:pPr>
      <w:r>
        <w:rPr/>
        <w:t>Kilépési késl.: ________ mp.</w:t>
        <w:tab/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  <w:t>Felügyeleti központ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  <w:t>Azonosító: _____________________________</w:t>
        <w:tab/>
        <w:t>Telefonszám: ________________</w:t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Szervi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Kapcsolattartó: __________________________</w:t>
        <w:tab/>
        <w:t>Telefonszám: ________________</w:t>
      </w:r>
      <w:r>
        <w:br w:type="page"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éhány szó a rendszerről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zvegtrzs2"/>
        <w:rPr/>
      </w:pPr>
      <w:r>
        <w:rPr/>
        <w:t>A PC 2525 biztonsági rendszer úgy lett megtervezve, hogy a lehető legnagyobb rugalmasságot és kényelmet biztosítsa Önnek. Kérjük gondosan tanulmányozza át ezt a kézikönyvet, hogy megismerkedjen a rendszer működésével. A telepítő természetesen minden információt megad Önnek a billentyűzetparancsokkal kapcsolatban. Töltse ki a Rendszer Áttekintés részt és tegye biztonságos helyre ezt a füzetet. A kezelő ajtajának belső részén lévő címkére az érzékelőket és zónákat ajánlott ráír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Figyelmeztetés!</w:t>
      </w:r>
    </w:p>
    <w:p>
      <w:pPr>
        <w:pStyle w:val="Szvegtrzs3"/>
        <w:rPr/>
      </w:pPr>
      <w:r>
        <w:rPr/>
        <w:t>Semmilyen biztonsági rendszer nem nyújt 100%-os védelmet. Vészhelyzetekben nem helyettesíti a rendőri intézkedést, életmentést vagy a magántulajdon védelmét, csak figyelmezteti arra a felhasználó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ntos, hogy hetente tesztelje a biztonsági rendszerét. Ehhez először értesíteni kell a felügyeleti állomást, hogy teszteli a rendszert. Azután, hatástalan állapotban, sértse meg az egyes zónákat, majd ellenőrizze a kezelőn, hogy minden megsértett zóna fénye kigyullad-e. Hatástalan állapotban a [*][6][Mester kód][8] beütésével tesztelje a szirénát. A rendszer programozható arra az üzembe helyezés során, hogy automatikusan küldjön rendszertesztet a felügyeleti központra. Ha a rendszer nincs programozva ilyen tesztküldésre, hívja fel a felügyeleti állomást instrukciókért. A teszt végén ne felejtse el értesíteni a felügyeleti központo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mikor élesíti a rendszert, ellenőrizze, hogy a TROUBLE (hiba) jelzőfény világít-e. Nézze meg a Hibakijelzés szakaszt ahhoz, hogy meghatározza a hiba típusát. Haladéktalanul értesítse a telepítőt, ha nem tudja meghatározni a hiba jellegét és helyét, illetve nem tudja elhárítani.</w:t>
      </w:r>
    </w:p>
    <w:p>
      <w:pPr>
        <w:pStyle w:val="Normal"/>
        <w:jc w:val="both"/>
        <w:rPr/>
      </w:pPr>
      <w:r>
        <w:rPr/>
      </w:r>
    </w:p>
    <w:p>
      <w:pPr>
        <w:pStyle w:val="Heading5"/>
        <w:rPr>
          <w:sz w:val="28"/>
          <w:u w:val="single"/>
        </w:rPr>
      </w:pPr>
      <w:r>
        <w:rPr>
          <w:sz w:val="28"/>
          <w:u w:val="single"/>
        </w:rPr>
        <w:t>A rendszer működése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/>
        <w:t>A PC2525 rendszer áll a központi panelből, egy vagy több billentyűzetből és különféle érzékelőkből. A központi panelt mindíg védett térben kell elhelyezni, lehetőleg úgy, hogy illetéktelen személyek ne nyúlhassanak hozzá. A fém ház tartalmazza a rendszerelektronikát, biztosítékokat és az akkumulátort. Normális esetben nem kell hozzányúlni a panelhez, de a telepítőnek hozzáférést kell biztosítani némely esetben. A billentyűzeten van hangjelző, LED kijelzés és parancsgombok. A billentyűzettel parancsot lehet küldeni a panelnek és le lehet olvasni a rendszer állapotát. A billentyűzetet megfelelő helyen, a ki/bejárati pontokhoz közel kell elhelyezni. A rendszernek 8 zónája vagy védett területe van. Bármely zónát, amelyet használunk, megfelelő érzékelőkhöz kell kötni. Amikor az érzékelő riaszt, a megfelelő zónafény kigyullad a kezelőn.</w:t>
      </w:r>
    </w:p>
    <w:p>
      <w:pPr>
        <w:pStyle w:val="Normal"/>
        <w:jc w:val="both"/>
        <w:rPr/>
      </w:pPr>
      <w:r>
        <w:rPr/>
      </w:r>
    </w:p>
    <w:p>
      <w:pPr>
        <w:pStyle w:val="Heading5"/>
        <w:rPr>
          <w:sz w:val="28"/>
          <w:u w:val="single"/>
        </w:rPr>
      </w:pPr>
      <w:r>
        <w:rPr>
          <w:sz w:val="28"/>
          <w:u w:val="single"/>
        </w:rPr>
        <w:t>Mester kód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/>
        <w:t>A 4 digites Mester kód a rendszer élesítésére, hatástalanítására, kódprogramozásra és egyéb felhasználói funkciók programozására használható. A Mester kódot az üzembe helyező adja Önnek. A kód programozáshoz nézze meg a Kódok programozása részt.</w:t>
      </w:r>
    </w:p>
    <w:p>
      <w:pPr>
        <w:pStyle w:val="Normal"/>
        <w:jc w:val="both"/>
        <w:rPr/>
      </w:pPr>
      <w:r>
        <w:rPr/>
      </w:r>
    </w:p>
    <w:p>
      <w:pPr>
        <w:pStyle w:val="Heading5"/>
        <w:rPr>
          <w:sz w:val="28"/>
          <w:u w:val="single"/>
        </w:rPr>
      </w:pPr>
      <w:r>
        <w:rPr>
          <w:sz w:val="28"/>
          <w:u w:val="single"/>
        </w:rPr>
        <w:t>Élesítés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/>
        <w:t>Zárjon be minden védett ajtót és ablakot, illetve ne legyen mozgás a mozgásérzékelővel védett helyiségekben. Ha a BYPASS (Kiiktatás) LED világít, bizonyosodjon meg arról, hogy a zónák szándékosan lettek kiiktatva, mielőtt élesíti a rendszert.</w:t>
      </w:r>
    </w:p>
    <w:p>
      <w:pPr>
        <w:pStyle w:val="Normal"/>
        <w:jc w:val="both"/>
        <w:rPr/>
      </w:pPr>
      <w:r>
        <w:rPr/>
        <w:t>Ellenőrizze, hogy a READY (Üzemkész) fény világít (minden zóna nyugalomban van). A rendszer addig nem élesíthető, amíg a READY fény nem világít. Üsse be a 4 digites hozzáférési kódot. Minden bevitt digitnél a billentyűzet sípol. Amikor a helyes hozzáférési kódot bevittük, akkor az ARMED (Élesítve) fény kigyullad és a billentyűzet szaggatott hangjelzést ad. Ha rossz hozzáférési kódot vitt be, vagy a READY fény nem világít, a kezelő 2 másodperces hibahangot ad.</w:t>
      </w:r>
    </w:p>
    <w:p>
      <w:pPr>
        <w:pStyle w:val="Normal"/>
        <w:jc w:val="both"/>
        <w:rPr/>
      </w:pPr>
      <w:r>
        <w:rPr/>
        <w:t>Amikor a helyes kódot bevittük, a rendszer élesedik és a kijárati ajtón keresztül el lehet hagyni az objektumot. A kilépési késleltetés megváltoztatható az üzembe helyező által. (Nézze meg a Gyors Élesítés funkciót)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7"/>
        <w:rPr/>
      </w:pPr>
      <w:r>
        <w:rPr/>
        <w:t>Hatástalanít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épjen be a védett területre a kijelölt be/kijárati ponton keresztül. A billentyűzet csipogója megszólal. Menjen a billentyűzethez és üsse be a 4 digites felhasználói kódját. Ha hibázott a kódbevitel közben, nyomja meg a [#] gombot, majd vigye be helyesen a kódot. Az ARMED (Élesítve) LED kialszik és a billentyűzet csipogója elhallgat. Érvényes felhasználói kódot kell bevinni a késleltetés lejárta előtt. A belépési késleltetés megváltoztatható az üzembe helyező ált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 riasztás történt az élesítési periódus alatt, akkor a MEMORY (Memória) fény világít, és annak a zónának a fénye villog 2 percig, amelyikben a riasztás történt. Két perc elteltével a villogás abba marad, és a billentyűzet visszatér alaphelyzet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mikor belép és látja a billentyűzeten, hogy riasztás történt, lehet, hogy a betörő még az objektumban tartózkodik. Ilyen esetben menjen egy szomszédos objektumba és – ha felügyeletre van kötve a rendszer – hívja fel a felügyeleti központot. Ők elmondják, hogy milyen intézkedés történt a riasztásra és biztonságos –e az objektum, vagy nem. Ha a rendszer nincs távfelügyeletre kötve, azonnal hívja a rendőrséget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/>
      </w:pPr>
      <w:r>
        <w:rPr/>
        <w:t>Riasztási memória kijelz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 a MEMORY (Memória) LED világít, riasztás történt az utolsó élesítési periódusban. A riasztási memória automatikusan kijelződik hatástalanításkor. (Lásd Hatástalanítá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yomja meg a [*][3] a riasztást okozó zóna megtekintéséhe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mikor a panelt újra élesítik, a riasztási memória törlődik. A # megnyomásával térhet vissza az üzemkész állapotba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/>
      </w:pPr>
      <w:r>
        <w:rPr/>
        <w:t>Zóna kiiktat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iiktatott zónák nem váltanak ki riasztást. Használja a zónakiiktatást akkor, amikor hozzáférés szükséges a védett terület egy részéhez. A sérült érzékelőket is ki lehet iktatni a szerviz megérkezéséig, így kiiktatva is lehet élesíteni a pane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zóna kiiktatáshoz üsse be a [*][1] parancsot, majd a két digites zónaszámot. Ha a [0] billentyűt kétszer megnyomja a zónaszám helyett, akkor az összes zóna kiiktatása megszűnik. Ha a [9]-es billentyűt nyomjuk meg, akkor az utolsóként kiiktatott zónacsoport újra kiiktatód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iztonsági okokból az üzembe helyező kizárhat a kiiktatás lehetősége alól bizonyos zóná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YPASS (Kiiktatás) fény addig világít, amíg az utolsó kiiktatott zónát nem adtuk vissza a rendszerbe. A zóna kiiktatások mindig automatikusan törlődnek, amikor hatástalanítjuk a rendszert és újra ki kell iktatni a következő élesítéskor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/>
      </w:pPr>
      <w:r>
        <w:rPr/>
        <w:t>Hiba kijelz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C2525 folyamatosan figyeli a lehetséges hibaállapotokat. Hibahelyzet előálltakor a billentyűzet 10 másodpercenként kétszer sípol és a billentyűzeten a TROUBLE (Hiba) jelzőfény világít. A billentyűzet bármely gombját megnyomva a hangjelzés elhallgat, de a Hiba fény továbbra is világít a hibahelyzet megszűntéig. Ha nem tudja meghatározni a hiba jellegét, hívja az üzembe helyezőt. A [*][2] megnyomásával meg lehet tekinteni a hibahelyzetet. A zónafények indikálják a hibaállapot típusá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Zónafény</w:t>
        <w:tab/>
        <w:tab/>
        <w:tab/>
        <w:tab/>
        <w:tab/>
        <w:t>Hib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lacsony akkumulátor feszültség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Hálózati feszültség kimaradás</w:t>
      </w:r>
    </w:p>
    <w:p>
      <w:pPr>
        <w:pStyle w:val="Heading9"/>
        <w:numPr>
          <w:ilvl w:val="0"/>
          <w:numId w:val="5"/>
        </w:numPr>
        <w:rPr/>
      </w:pPr>
      <w:r>
        <w:rPr/>
        <w:t>Nem használ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elefonvonal hib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ommunikációs hiba, sikertelen kapcsolatfelvétel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ziréna áramkör hib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üstérzékelő kör hib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első óra elveszt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[#] megnyomásával visszatérhetünk az üzemkész állapotba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/>
      </w:pPr>
      <w:r>
        <w:rPr/>
        <w:t>Füstérzékelő és Tűzriasztás újraindítás</w:t>
      </w:r>
    </w:p>
    <w:p>
      <w:pPr>
        <w:pStyle w:val="Normal"/>
        <w:jc w:val="both"/>
        <w:rPr/>
      </w:pPr>
      <w:r>
        <w:rPr/>
      </w:r>
    </w:p>
    <w:p>
      <w:pPr>
        <w:pStyle w:val="Szvegtrzs3"/>
        <w:rPr/>
      </w:pPr>
      <w:r>
        <w:rPr/>
        <w:t>Ha éjjel tűzriasztás van, ne várakozzon, azonnal kezdje meg az evakuálást. Azonnal hívja a Tűzoltóságo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űzriasztás esetén a sziréna pulzáló hangjelzést ad. A tűzriasztás jelentése a felügyeleti állomásra késleltetve 30 másodpercig, időt adva a téves riasztások kiküszöbölésére. A riasztás elnémításához nyomja meg a [#] gombot. A [#] megnyomásakor a kommunikátor újabb 90 másodpercig késleltetve lesz. Ez az időtartam arra van, hogy újraindítsuk, reseteljük a füstérzékelő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 a füstérzékelőt újraindítjuk és a 90 másodperc letelte után nyugalomban van, akkor nem lesz tűzriasztás átvitel a felügyeleti központ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 a füstérzékelőt újraindítottuk és a 90 másodperc letelte után még mindig riasztásban van, a riasztás újból hallható és a folyamat ismétlődik. A tűzriasztás jelentésre kerül a 30 másodperc letelte után, ha nem nyugtáztuk a [#] megnyomásá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98370</wp:posOffset>
                </wp:positionH>
                <wp:positionV relativeFrom="paragraph">
                  <wp:posOffset>-165735</wp:posOffset>
                </wp:positionV>
                <wp:extent cx="2477135" cy="2082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135" cy="2082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349" w:dyaOrig="11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79.2pt;height:155.3pt" filled="f" o:ole="">
                                  <v:imagedata r:id="rId5" o:title=""/>
                                </v:shape>
                                <o:OLEObject Type="Embed" ProgID="" ShapeID="ole_rId4" DrawAspect="Content" ObjectID="_1538127996" r:id="rId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5.05pt;height:163.95pt;mso-wrap-distance-left:9.05pt;mso-wrap-distance-right:9.05pt;mso-wrap-distance-top:0pt;mso-wrap-distance-bottom:0pt;margin-top:-13.05pt;mso-position-vertical-relative:text;margin-left:17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349" w:dyaOrig="11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79.2pt;height:155.3pt" filled="f" o:ole="">
                            <v:imagedata r:id="rId7" o:title=""/>
                          </v:shape>
                          <o:OLEObject Type="Embed" ProgID="" ShapeID="ole_rId6" DrawAspect="Content" ObjectID="_2024662260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Nyomja meg az [F] gombot 2 másodpercig a Tűzriasztás átvitelhez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yomja meg az [A] gombot 2 másodpercig a Segélykérés átvitelhez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yomja meg az [P] gombot 2 másodpercig a Pánik átvitelhe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zek a gombok csak akkor működnek, ha az üzembe helyező beprogramozza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 színes címkék a billentyűzet ajtaján jelzik, hogy mely gombok aktívak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 a zóna LEDek világítanak, akkor a zónák nyitva vannak (pl. ajtó vagy ablak). Nézze meg a zónainformációt a kezelő ajtaj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IRE (Tűz) LED világít, ha tűzriasztás van. Az első riasztás alatt 30 másodpercen belül nyomja meg valamelyik billentyűt a kezelőn, hogy legyen 2 percünk a füstérzékelők újraindításá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ADY (Üzemkész) fény világít: A rendszer élesítésre kés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ADY (Üzemkész) fény nem világít: nyitott zóna. az élesítéshez be kell csukni, nyugalomba helyezni vagy kiikta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RMED (Élesítve) fény jelzi, hogy a rendszer élesítve van. Élesítés: Ellenőrizze, hogy az üzemkész fény világít; vigye be a 4 digites kód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MORY (Memória) fény világít, riasztás történt. A riasztott zóna kijelzéséhez lépjen be [*][3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YPASS fény (Kiiktatás) világít, ha zónát iktatott ki. A kiiktatáshoz üsse be [*][1][Mester Kód] majd a kiiktatni kívánt zónák számát. Üssön be [1] et az 1. zónához, 8-at 8. zóna kiiktatásá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ROUBLE (Hiba) fény világít, ha hiba van a rendszerben. Nyomja meg bármelyik billentyűt a hangjelzés elnémításához. Nyomja meg [*][2] a hibakijelzéshez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Zónafény</w:t>
        <w:tab/>
        <w:tab/>
        <w:tab/>
        <w:tab/>
        <w:tab/>
        <w:t>Hib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1</w:t>
        <w:tab/>
        <w:t>Alacsony akkumulátor feszültség</w:t>
      </w:r>
    </w:p>
    <w:p>
      <w:pPr>
        <w:pStyle w:val="Normal"/>
        <w:ind w:left="705" w:hanging="0"/>
        <w:jc w:val="both"/>
        <w:rPr/>
      </w:pPr>
      <w:r>
        <w:rPr/>
        <w:t>2</w:t>
        <w:tab/>
        <w:t>Hálózati feszültség kimaradás</w:t>
      </w:r>
    </w:p>
    <w:p>
      <w:pPr>
        <w:pStyle w:val="Normal"/>
        <w:ind w:left="705" w:firstLine="3"/>
        <w:jc w:val="both"/>
        <w:rPr/>
      </w:pPr>
      <w:r>
        <w:rPr/>
        <w:t>3</w:t>
        <w:tab/>
      </w:r>
      <w:r>
        <w:rPr>
          <w:i/>
        </w:rPr>
        <w:t>Nem használt</w:t>
      </w:r>
    </w:p>
    <w:p>
      <w:pPr>
        <w:pStyle w:val="Normal"/>
        <w:ind w:left="705" w:hanging="0"/>
        <w:jc w:val="both"/>
        <w:rPr/>
      </w:pPr>
      <w:r>
        <w:rPr/>
        <w:t>4</w:t>
        <w:tab/>
        <w:t>Telefonvonal hiba</w:t>
      </w:r>
    </w:p>
    <w:p>
      <w:pPr>
        <w:pStyle w:val="Normal"/>
        <w:ind w:left="705" w:hanging="0"/>
        <w:jc w:val="both"/>
        <w:rPr/>
      </w:pPr>
      <w:r>
        <w:rPr/>
        <w:t>5</w:t>
        <w:tab/>
        <w:t>Kommunikációs hiba, sikertelen kapcsolatfelvétel</w:t>
      </w:r>
    </w:p>
    <w:p>
      <w:pPr>
        <w:pStyle w:val="Normal"/>
        <w:ind w:left="705" w:hanging="0"/>
        <w:jc w:val="both"/>
        <w:rPr/>
      </w:pPr>
      <w:r>
        <w:rPr/>
        <w:t>6</w:t>
        <w:tab/>
        <w:t>Sziréna áramkör hiba</w:t>
      </w:r>
    </w:p>
    <w:p>
      <w:pPr>
        <w:pStyle w:val="Normal"/>
        <w:ind w:left="705" w:hanging="0"/>
        <w:jc w:val="both"/>
        <w:rPr/>
      </w:pPr>
      <w:r>
        <w:rPr/>
        <w:t>7</w:t>
        <w:tab/>
        <w:t>Füstérzékelő kör hiba</w:t>
      </w:r>
    </w:p>
    <w:p>
      <w:pPr>
        <w:pStyle w:val="Normal"/>
        <w:ind w:left="705" w:hanging="0"/>
        <w:jc w:val="both"/>
        <w:rPr/>
      </w:pPr>
      <w:r>
        <w:rPr/>
        <w:t>8</w:t>
        <w:tab/>
        <w:t>Belső óra elveszt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yomja meg a [#] billentyűt, ha…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ibás digitet visz be a kódprogramozás közben, majd újból vigye be a kódo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isszatér az üzemkész módba a [*] parancsok utá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7"/>
        <w:rPr/>
      </w:pPr>
      <w:r>
        <w:rPr/>
        <w:t>Felhasználói kódok programoz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ster Kód mellett 7 Felhasználói Kód van.</w:t>
      </w:r>
    </w:p>
    <w:p>
      <w:pPr>
        <w:pStyle w:val="Normal"/>
        <w:jc w:val="both"/>
        <w:rPr/>
      </w:pPr>
      <w:r>
        <w:rPr/>
        <w:t>Lépjen be [*][5][Mester Kód]. A Program fény villog és a zónafények jelzik, melyik kód van már programozva. Új kód beviteléhez vagy meglévő megváltoztatásához üsse be a kód sorszámát (1-8), majd a 4 digites kódot. Kód törléséhez a 4 digit helyett üssön be [****] –ot. Ügyeljen arra, hogy a kód nem tartalmazhat # és * karaktere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[#] lenyomásával visszatérhet az üzemkész állapotba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/>
      </w:pPr>
      <w:r>
        <w:rPr/>
        <w:t>Gyors élesít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 a gyors élesítés funkció engedélyezett, akkor a panelt felhasználói kód nélkül lehet élesíteni a [*][0] beütésével. A [*][0] parancs nem hatástalanítja a rendszert.</w:t>
      </w:r>
    </w:p>
    <w:p>
      <w:pPr>
        <w:pStyle w:val="Normal"/>
        <w:jc w:val="both"/>
        <w:rPr/>
      </w:pPr>
      <w:r>
        <w:rPr/>
        <w:t>A [#] lenyomásával visszatérhet az üzemkész állapotba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/>
      </w:pPr>
      <w:r>
        <w:rPr/>
        <w:t>Gyors kilép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 engedélyezik élesített rendszerben, a felhasználó kimehet a védett térből anélkül, hogy riasztást okozna. A [*][0] beütése két percet ad arra, hogy elhagyják a védett területet. Ha már elhagyta a területet, a rendszer rendesen élesedik. A két perc letelte után bármely zóna megsértése riasztást eredményez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/>
      </w:pPr>
      <w:r>
        <w:rPr/>
        <w:t>Ajtócsengő funkci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jtócsengő funkció a panel hatástalan állapotában arra használható, hogy jelezze az ajtó kinyitását és visszazárását csipogással. A megfelelő ajtó/ablak az üzembe helyező által programozható be.</w:t>
      </w:r>
    </w:p>
    <w:p>
      <w:pPr>
        <w:pStyle w:val="Normal"/>
        <w:jc w:val="both"/>
        <w:rPr/>
      </w:pPr>
      <w:r>
        <w:rPr/>
        <w:t>A [*][4]-el lehet ki és bekapcsolni a funkci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7"/>
        <w:rPr/>
      </w:pPr>
      <w:r>
        <w:rPr/>
        <w:t>„</w:t>
      </w:r>
      <w:r>
        <w:rPr/>
        <w:t>Billentyűzet zónák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árom billentyűzetről aktiválható „zóna” van. Aktiválni úgy lehet őket, hogy két másodpercig folyamatosan nyomjuk. A gombokat le lehet tiltani az üzembe helyezői programozásba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[F]</w:t>
        <w:tab/>
        <w:t>Billentyűzet Tűz zóna. A gomb 2 másodperces megnyomásával aktiváljuk a billentyűzeti tűz zónát és a sziréna kimenet pulzálni fog. A Tűz LED jelzi ki a zónariasztás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[A]</w:t>
        <w:tab/>
        <w:t>Segélykérés billentyűzeti zóna. A gomb 2 másodperces megnyomásakor a billentyűzet csipogó jelzést ad és jelentést küld a felügyeletre. A sikeres kommunikációt követően a billentyűzet 6 rövid hangjelzést ad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[P]</w:t>
        <w:tab/>
        <w:t>Billentyűzet Rendőrség zóna. Az üzembe helyező beállíthatja, hogy csendes vagy hangos riasztást adjon jelentéssel együtt a gomb 2 másodperces megnyomásakor. ha hangosra van programozva, akkor a sziréna megszólal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Heading8"/>
        <w:ind w:left="705" w:hanging="705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8"/>
        <w:ind w:left="705" w:hanging="705"/>
        <w:rPr/>
      </w:pPr>
      <w:r>
        <w:rPr/>
        <w:t>Tesztelés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Megjegyzés: Ajánlott a rendszert hetente tesztelni. A rendszertesztet csúcsidőn kívül hajtsa végre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/>
        <w:t>Értesítse a felügyeleti központot a rendszertesztrő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/>
        <w:t>Hatástalanítsa a rendszert. (Üzemkész fény világít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/>
        <w:t>Hajtsa végre az akku/sziréna tesztet a [*][6][Mester kód][8] beütésével. A sziréna 2 másodpercig szól. Ha hiba van a rendszerben a teszt után, a [*][2] beütésével nézze meg a hibahelyzete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/>
        <w:t>Aktiválja az érzékelőket, például nyissa ki az ajtót. Figyelje a zónafényeket. A zónafény kialszik, ha az érzékelő nyugalomba kerü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/>
        <w:t>Nyomja meg az [F] gombot. A sziréna kimenet pulzál. Élesítse, majd hatástalanítsa a panelt a sziréna elnémításához. Ismételje meg a tesztet az [A] és [P] gombok egymás utáni megnyomásával. Figyeljen oda, hogy az [A] gomb megnyomásakor nem szólal meg a sziréna, a [P] gomb pedig nem biztos, hogy hangos riasztásra van programozva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FONTOS: Ne használjon nyílt lángot vagy égő anyagot a füstérzékelő teszteléséhez. Lépjen kapcsolatba az üzembe helyezővel technikai információér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/>
        <w:t>Ha a rendszer nem működik megfelelően, hívja a szerviz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/>
        <w:t>Ha kész van a teszt, értesítse a felügyeleti állomást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/>
      </w:pPr>
      <w:r>
        <w:rPr/>
        <w:t>Karbantartá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>Normál használat esetén a berendezés minimális karbantartást igényel. Az alábbi pontokat kell betartania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e mossa vizes ronggyal, vagy tisztítószerrel a billentyűzetet. Puha enyhén nedves rongyot használjon a tisztításhoz.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/>
        <w:t>Bár a sziréna/akkumulátor teszt arra szolgál, hogy figyelemmel kísérhesse az akkumulátor állapotát, javasoljuk, hogy háromévente cseréltesse ki azt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többi rendszer eszköz tisztítása, mint</w:t>
      </w:r>
      <w:r>
        <w:rPr>
          <w:b/>
        </w:rPr>
        <w:t xml:space="preserve"> </w:t>
      </w:r>
      <w:r>
        <w:rPr/>
        <w:t>például a füstérzékelő, passzív infra, ultrahangos és mikrohullámú érzékelő vagy az üvegtörés érzékelő tekintetében kövesse a gyártó utasításait.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Heading7"/>
        <w:rPr/>
      </w:pPr>
      <w:r>
        <w:rPr/>
        <w:t>Háztartások tűzvédelm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2" w:hanging="0"/>
        <w:jc w:val="both"/>
        <w:rPr/>
      </w:pPr>
      <w:r>
        <w:rPr/>
        <w:t>A legtöbb tűzeset a lakásokban történik. A veszély csökkentésére célszerű elvégezni a háztartás tűzbiztonsági ellenőrzését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villamos készülékek és azok hálózati csatlakozói biztonságos helyen vannak? Ellenőrizze a kopott zsinórokat, a túlterhelt áramköröket, stb. Ha bizonytalan a villamos készülékek és háztartási eszközök állapotában, akkor szakemberrel nézesse meg azokat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</w:rPr>
      </w:pPr>
      <w:r>
        <w:rPr/>
        <w:t>A gyúlékony anyagok, folyadékok biztonságosan vannak tárolva zárt tartályokban vagy jól szellőző hűvös helyen? Kerülje a gyúlékony anyagokkal való tisztítást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</w:rPr>
      </w:pPr>
      <w:r>
        <w:rPr/>
        <w:t>A veszélyes anyagok gyermekektől el vannak zárva?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</w:rPr>
      </w:pPr>
      <w:r>
        <w:rPr/>
        <w:t>A kályhák vagy fatüzelésű berendezések megfelelően vannak beépítve? Ellenőriztesse szakemberrel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/>
      </w:pPr>
      <w:r>
        <w:rPr/>
        <w:t>Családi menekülési terv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2" w:hanging="0"/>
        <w:jc w:val="both"/>
        <w:rPr/>
      </w:pPr>
      <w:r>
        <w:rPr/>
        <w:t>Gyakran rövid idő telik el a tűz észlelése és halálossá válása közöt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nden családtag vegyen részt a menekülési terv kidolgozásában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/>
        <w:t>A lakás minden pontjától tanulmányozzák át az esetleges menekülési útvonalakat. Mivel a legtöbb tűzeset az éjszaka folyamán következik be, ezért különös figyelmet kell fordítani a hálószobákból történő menekülési utakr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/>
        <w:t>Fontos, hogy a menekülés a hálószobákból a belső ajtó nyitása nélkül történhessen.</w:t>
      </w:r>
    </w:p>
    <w:p>
      <w:pPr>
        <w:pStyle w:val="Normal"/>
        <w:ind w:left="142" w:hanging="0"/>
        <w:jc w:val="both"/>
        <w:rPr/>
      </w:pPr>
      <w:r>
        <w:rPr/>
        <w:t>A menekülési terv készítésekor az alábbiakat vegyék figyelembe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llenőrizze, hogy a kifelé nyíló ajtók és ablakok könnyedén nyithatók legyenek, ne szoruljanak a festéstől, és zárszerkezetük simán működjön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Ha a kijárati ajtó használata túl nehéz idősek, gyerekek vagy mozgássérültek számára, akkor külön mentési tervet kell készíteni. Ez tartalmazza azt is, hogy minden menekülő meghallja a tűzjelző hangot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Ha a kijárat az alap szint felett van, akkor engedélyezett tűzlétrát vagy kötelet kell biztosítani, és gyakorolni kell azok használatát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földszinti kijáratokat szabadon kell tartani. Ellenőrizze, hogy bútorok, berendezések ne zavarják a kijáratot, a kijáratnál télen a hó el legyen takarítva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i kell jelölni egy gyülekezési pontot, ahol a család minden tagja megjelenik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lakásból elsőként kimenekülő azonnal hívja a tűzoltókat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jó terv gyors menekülést eredményez. Először ne a tűz oltással próbálkozzon, ne értékeit vagy állatait menekítse, mert értékes időt veszít el. Ha sikerült távozni a házból, ne menjen ismét vissza. Várja meg a tűzoltókat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tervet írja le, gyakran tanulmányozzák át, hogy vészhelyzet esetén mindenki tudja a feladatát. Ha változás történik, vizsgálja azt át, pl. ha több vagy kevesebb családtag tartózkodik otthon, vagy a lakást átalakítják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rendszer heti ellenőrzése során mindig ellenőrizze a tűzjelző rendszer megfelelő működését is. Ha kételyei merülnek fel, akkor vegye fel a kapcsolatot a telepítővel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élszerű a helyi tűzoltókkal is felvenni a kapcsolatot, további információkat kérni az ottani tűzvédelmi és menekülési tervekről. Ha van rá lehetőség, kérje meg a tűzoltó tisztet az ottani tűzvédelmi ellenőrzés végrehajtására.</w:t>
      </w:r>
      <w:r>
        <w:br w:type="page"/>
      </w:r>
    </w:p>
    <w:p>
      <w:pPr>
        <w:pStyle w:val="Szvegtrzsbehzssal2"/>
        <w:ind w:left="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GARANCIA</w:t>
      </w:r>
    </w:p>
    <w:p>
      <w:pPr>
        <w:pStyle w:val="Szvegtrzsbehzssal2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zvegtrzsbehzssal2"/>
        <w:rPr/>
      </w:pPr>
      <w:r>
        <w:rPr/>
      </w:r>
    </w:p>
    <w:p>
      <w:pPr>
        <w:pStyle w:val="Szvegtrzsbehzssal2"/>
        <w:rPr/>
      </w:pPr>
      <w:r>
        <w:rPr/>
      </w:r>
    </w:p>
    <w:p>
      <w:pPr>
        <w:pStyle w:val="TextBody"/>
        <w:rPr/>
      </w:pPr>
      <w:r>
        <w:rPr>
          <w:sz w:val="24"/>
        </w:rPr>
        <w:t>A Digital Security Controls Ltd. a vásárlástól számított 12 hónapig garanciát nyújt mind a felhasznált anyagokban bekövetkező, mind a gyártásban bekövetkezett hibákra, amelyek normál üzemi körülmények között keletkeznek. A hibákra a Digital Security Controls Ltd. opcióként vállalja a készülék javítását vagy cseréjét, ha a hibás terméket beküldik a javítószolgálathoz. Az ingyenes garancia csak az alkatrészekben és gyártásban előforduló hibákra vonatkozik, nem érvényes tehát szállítás vagy kezelés közben keletkező sérülésekre, bármely, a Digital Security Controls Ltd. cégtől független kárra (például villámcsapás, túlfeszültség, mechanikai sérülés, beázás, a készülék helytelen használata vagy szándékos rongálása) sem.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</w:tabs>
        <w:spacing w:lineRule="atLeast" w:line="240"/>
        <w:jc w:val="both"/>
        <w:rPr/>
      </w:pPr>
      <w:r>
        <w:rPr/>
        <w:t xml:space="preserve">A fenti garancia csak az eredeti vásárlót illeti meg, és minden jelenlegi vagy jövőbeni garancianyilatkozatot (akár szóban, akár írásban, akár a Digital Security Controls Ltd. egyéb kötelezettségeiből feltételezéssel derivált formában létezik) érvénytelenít. 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</w:tabs>
        <w:spacing w:lineRule="atLeast" w:line="240"/>
        <w:jc w:val="both"/>
        <w:rPr/>
      </w:pPr>
      <w:r>
        <w:rPr/>
        <w:t>A cég erre vonatkozó nyilatkozattételre vagy a garancia-feltételek módosítására más személyt nem hatalmazott fel.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</w:tabs>
        <w:spacing w:lineRule="atLeast" w:line="240"/>
        <w:jc w:val="both"/>
        <w:rPr/>
      </w:pPr>
      <w:r>
        <w:rPr/>
        <w:t>A Digital Security Controls Ltd. semmiféle felelősséget nem vállal a készülék használatával összefüggő közvetlen, közvetett vagy következményes károkért, az ilyen események következtében elmaradt profitért, időveszteségért, illetve bármiféle, a vásárlóra nézve hátrányos következményért.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</w:tabs>
        <w:spacing w:lineRule="atLeast" w:line="240"/>
        <w:jc w:val="both"/>
        <w:rPr/>
      </w:pPr>
      <w:r>
        <w:rPr/>
      </w:r>
    </w:p>
    <w:p>
      <w:pPr>
        <w:pStyle w:val="Szvegtrzsbehzssal2"/>
        <w:rPr>
          <w:b/>
          <w:b/>
        </w:rPr>
      </w:pPr>
      <w:r>
        <w:rPr>
          <w:b/>
        </w:rPr>
      </w:r>
    </w:p>
    <w:p>
      <w:pPr>
        <w:pStyle w:val="Szvegtrzsbehzssal2"/>
        <w:rPr>
          <w:b/>
          <w:b/>
        </w:rPr>
      </w:pPr>
      <w:r>
        <w:rPr>
          <w:b/>
        </w:rPr>
      </w:r>
    </w:p>
    <w:p>
      <w:pPr>
        <w:pStyle w:val="Szvegtrzsbehzssal2"/>
        <w:rPr/>
      </w:pPr>
      <w:r>
        <w:rPr>
          <w:b/>
          <w:sz w:val="24"/>
        </w:rPr>
        <w:t>Figyelem!</w:t>
      </w:r>
      <w:r>
        <w:rPr>
          <w:b/>
          <w:i/>
          <w:sz w:val="24"/>
        </w:rPr>
        <w:t xml:space="preserve"> </w:t>
      </w:r>
      <w:r>
        <w:rPr>
          <w:sz w:val="24"/>
        </w:rPr>
        <w:t>A Digital Security Controls Ltd. tanácsolja, hogy rendszeresen hajtsa végre a teljes rendszer ellenőrzését. A rendszeres ellenőrzés dacára (bűnös célú beavatkozás vagy áramköri rongálás következtében vagy más okból) előfordulhat, hogy a termék nem az elvárásoknak megfelelően működik.</w:t>
      </w:r>
    </w:p>
    <w:p>
      <w:pPr>
        <w:pStyle w:val="Szvegtrzsbehzssal2"/>
        <w:ind w:left="0" w:firstLine="426"/>
        <w:rPr>
          <w:sz w:val="24"/>
        </w:rPr>
      </w:pPr>
      <w:r>
        <w:rPr>
          <w:sz w:val="24"/>
        </w:rPr>
      </w:r>
    </w:p>
    <w:p>
      <w:pPr>
        <w:pStyle w:val="Normal"/>
        <w:ind w:right="3970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851" w:right="851" w:gutter="0" w:header="907" w:top="1418" w:footer="90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10206" w:leader="none"/>
      </w:tabs>
      <w:rPr/>
    </w:pPr>
    <w:r>
      <w:rPr/>
      <w:tab/>
      <w:t xml:space="preserve">                  DSC Hungária Kft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206" w:leader="none"/>
      </w:tabs>
      <w:rPr/>
    </w:pPr>
    <w:r>
      <w:rPr/>
      <w:t>PC CLASSIC</w:t>
      <w:tab/>
      <w:tab/>
      <w:t>DSC PC25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425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540"/>
        </w:tabs>
        <w:ind w:left="3540" w:hanging="2835"/>
      </w:pPr>
      <w:rPr/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425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425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425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trackRevisio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705"/>
      <w:jc w:val="both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"/>
      </w:numPr>
      <w:jc w:val="both"/>
      <w:outlineLvl w:val="8"/>
    </w:pPr>
    <w:rPr>
      <w:i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u w:val="no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i/>
    </w:rPr>
  </w:style>
  <w:style w:type="paragraph" w:styleId="Szvegtrzsbehzssal2">
    <w:name w:val="Szövegtörzs behúzással 2"/>
    <w:basedOn w:val="Normal"/>
    <w:qFormat/>
    <w:pPr>
      <w:ind w:left="142" w:hanging="0"/>
      <w:jc w:val="both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6T13:11:00Z</dcterms:created>
  <dc:creator>DSC Hungária Kft</dc:creator>
  <dc:description/>
  <dc:language>en-US</dc:language>
  <cp:lastModifiedBy>DSC Hungária Kft.</cp:lastModifiedBy>
  <cp:lastPrinted>1999-06-22T11:33:00Z</cp:lastPrinted>
  <dcterms:modified xsi:type="dcterms:W3CDTF">1999-09-03T11:53:00Z</dcterms:modified>
  <cp:revision>4</cp:revision>
  <dc:subject/>
  <dc:title>________________________________________________________________________</dc:title>
</cp:coreProperties>
</file>