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gyelmeztetés!</w:t>
      </w:r>
    </w:p>
    <w:p>
      <w:pPr>
        <w:pStyle w:val="TextBody"/>
        <w:jc w:val="center"/>
        <w:rPr/>
      </w:pPr>
      <w:r>
        <w:rPr/>
        <w:t>Ez a kézikönyv információkat tartalmaz a készülék használatával és működésével kapcsolatos megkötésekről. Ezen információk a gyár garancia vállalásával kapcsolatosak. Ezért gondosan tanulmányozza át ezt a kézikönyvet!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Kezelő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Kézikönyv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</wp:posOffset>
                </wp:positionH>
                <wp:positionV relativeFrom="paragraph">
                  <wp:posOffset>118110</wp:posOffset>
                </wp:positionV>
                <wp:extent cx="2294890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374015"/>
                                  <wp:effectExtent l="0" t="0" r="0" b="0"/>
                                  <wp:docPr id="2" name="Classic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lassic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05" r="-2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374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52.5pt;mso-wrap-distance-left:9.05pt;mso-wrap-distance-right:9.05pt;mso-wrap-distance-top:0pt;mso-wrap-distance-bottom:0pt;margin-top:9.3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374015"/>
                            <wp:effectExtent l="0" t="0" r="0" b="0"/>
                            <wp:docPr id="3" name="Classic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lassic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05" r="-2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374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sz w:val="40"/>
        </w:rPr>
        <w:t>PC 3000H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Rendszer áttekinté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4"/>
        <w:rPr/>
      </w:pPr>
      <w:r>
        <w:rPr>
          <w:sz w:val="20"/>
        </w:rPr>
        <w:t>Zóna</w:t>
        <w:tab/>
        <w:tab/>
        <w:tab/>
        <w:t>Védett Terület</w:t>
        <w:tab/>
        <w:tab/>
        <w:tab/>
        <w:t>Zóna típu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</w:t>
        <w:tab/>
        <w:tab/>
        <w:t>________________________</w:t>
        <w:tab/>
        <w:tab/>
        <w:t>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</w:t>
        <w:tab/>
        <w:tab/>
        <w:t>________________________</w:t>
        <w:tab/>
        <w:tab/>
        <w:t>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</w:t>
        <w:tab/>
        <w:tab/>
        <w:t>________________________</w:t>
        <w:tab/>
        <w:tab/>
        <w:t>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4</w:t>
        <w:tab/>
        <w:tab/>
        <w:t>________________________</w:t>
        <w:tab/>
        <w:tab/>
        <w:t>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5</w:t>
        <w:tab/>
        <w:tab/>
        <w:t>________________________</w:t>
        <w:tab/>
        <w:tab/>
        <w:t>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</w:t>
        <w:tab/>
        <w:tab/>
        <w:t>________________________</w:t>
        <w:tab/>
        <w:tab/>
        <w:t>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7</w:t>
        <w:tab/>
        <w:tab/>
        <w:t>________________________</w:t>
        <w:tab/>
        <w:tab/>
        <w:t>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8</w:t>
        <w:tab/>
        <w:tab/>
        <w:t>________________________</w:t>
        <w:tab/>
        <w:tab/>
        <w:t>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9</w:t>
        <w:tab/>
        <w:tab/>
        <w:t>________________________</w:t>
        <w:tab/>
        <w:tab/>
        <w:t>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0</w:t>
        <w:tab/>
        <w:tab/>
        <w:t>________________________</w:t>
        <w:tab/>
        <w:tab/>
        <w:t>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1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>
          <w:sz w:val="20"/>
        </w:rPr>
        <w:t>12</w:t>
        <w:tab/>
        <w:tab/>
        <w:t>________________________</w:t>
        <w:tab/>
        <w:tab/>
        <w:t>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3</w:t>
        <w:tab/>
        <w:tab/>
        <w:t>________________________</w:t>
        <w:tab/>
        <w:tab/>
        <w:t>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4</w:t>
        <w:tab/>
        <w:tab/>
        <w:t>________________________</w:t>
        <w:tab/>
        <w:tab/>
        <w:t>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5</w:t>
        <w:tab/>
        <w:tab/>
        <w:t>________________________</w:t>
        <w:tab/>
        <w:tab/>
        <w:t>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6</w:t>
        <w:tab/>
        <w:tab/>
        <w:t>________________________</w:t>
        <w:tab/>
        <w:tab/>
        <w:t>____________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űz zóna</w:t>
        <w:tab/>
        <w:t xml:space="preserve">  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[F] gomb</w:t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Engedélyezve</w:t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Tiltva</w:t>
      </w:r>
    </w:p>
    <w:p>
      <w:pPr>
        <w:pStyle w:val="Normal"/>
        <w:rPr/>
      </w:pPr>
      <w:r>
        <w:rPr>
          <w:sz w:val="20"/>
        </w:rPr>
        <w:t>[A] gomb</w:t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Engedélyezve</w:t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Tiltva</w:t>
      </w:r>
    </w:p>
    <w:p>
      <w:pPr>
        <w:pStyle w:val="Normal"/>
        <w:rPr/>
      </w:pPr>
      <w:r>
        <w:rPr>
          <w:sz w:val="20"/>
        </w:rPr>
        <w:t>[P] gomb</w:t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Engedélyezve</w:t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Tiltv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Hozzáférési kódo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ster kód: 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[2] ________</w:t>
        <w:tab/>
        <w:t>[3] ________</w:t>
        <w:tab/>
        <w:t>[4] ________ [5] ________</w:t>
        <w:tab/>
        <w:t>[6] ________ [7] ________</w:t>
        <w:tab/>
        <w:t>[8] 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[9] ________</w:t>
        <w:tab/>
        <w:t xml:space="preserve">[10] ________ [11] ________ [12] ________  [13] ________ [14] ________ </w:t>
        <w:br/>
      </w:r>
    </w:p>
    <w:p>
      <w:pPr>
        <w:pStyle w:val="Normal"/>
        <w:rPr>
          <w:sz w:val="20"/>
        </w:rPr>
      </w:pPr>
      <w:r>
        <w:rPr>
          <w:sz w:val="20"/>
        </w:rPr>
        <w:t>[15] ________  [16] 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Belépési/kilépési idő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elépési késl.: ________ mp.</w:t>
        <w:tab/>
        <w:tab/>
        <w:tab/>
        <w:t>Másodlagos belépési késl.: ________ mp.</w:t>
      </w:r>
    </w:p>
    <w:p>
      <w:pPr>
        <w:pStyle w:val="Normal"/>
        <w:rPr>
          <w:sz w:val="20"/>
        </w:rPr>
      </w:pPr>
      <w:r>
        <w:rPr>
          <w:sz w:val="20"/>
        </w:rPr>
        <w:t>Kilépési késl.: ________ mp.</w:t>
        <w:tab/>
        <w:tab/>
        <w:tab/>
        <w:t>Másodlagos kilépési késl.:  ________ m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  <w:u w:val="single"/>
        </w:rPr>
      </w:pPr>
      <w:r>
        <w:rPr>
          <w:sz w:val="20"/>
          <w:u w:val="single"/>
        </w:rPr>
        <w:t>Felügyeleti központ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Azonosító: _____________________________</w:t>
        <w:tab/>
        <w:t>Telefonszám: 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Szervi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Kapcsolattartó: __________________________</w:t>
        <w:tab/>
        <w:t>Telefonszám: ________________</w:t>
      </w:r>
      <w:r>
        <w:br w:type="page"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Néhány szó a rendszerről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Szvegtrzs2"/>
        <w:rPr>
          <w:sz w:val="20"/>
        </w:rPr>
      </w:pPr>
      <w:r>
        <w:rPr>
          <w:sz w:val="20"/>
        </w:rPr>
        <w:t>A PC 3000 Biztonsági Rendszer úgy lett megtervezve, hogy a lehető legnagyobb rugalmasságot és kényelmet biztosítsa Önnek. Kérjük gondosan tanulmányozza át ezt a kézikönyvet, hogy megismerkedjen a rendszer működésével. A telepítő természetesen minden információt megad Önnek a billentyűzetparancsokkal kapcsolatban. Töltse ki a Rendszer Áttekintés részt és tegye biztonságos helyre ezt a füzetet. A kezelő ajtajának belső részén lévő címkére az érzékelőket és zónákat ajánlott ráírn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Figyelmeztetés!</w:t>
      </w:r>
    </w:p>
    <w:p>
      <w:pPr>
        <w:pStyle w:val="Szvegtrzs3"/>
        <w:rPr/>
      </w:pPr>
      <w:r>
        <w:rPr>
          <w:sz w:val="20"/>
        </w:rPr>
        <w:t>Semmilyen biztonsági rendszer nem nyújt 100%-os védelmet. Vészhelyzetekben nem helyettesíti a rendőri intézkedést, életmentést vagy a magántulajdon védelmét, csak figyelmezteti arra a felhasználót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Fontos, hogy hetente tesztelje a biztonsági rendszerét. Ehhez először értesíteni kell a felügyeleti állomást, hogy teszteli a rendszert. Azután, hatástalan állapotban, sértse meg az egyes zónákat, majd ellenőrizze a kezelőn, hogy minden megsértett zóna fénye kigyullad-e. Hatástalan állapotban a [*][6][Mester kód][8] beütésével tesztelje a szirénát. A rendszer programozható arra az üzembe helyezés során, hogy automatikusan küldjön rendszertesztet a felügyeleti központra. Ha a rendszer nincs programozva ilyen tesztküldésre, hívja fel a felügyeleti állomást instrukciókért. A teszt végén ne felejtse el értesíteni a felügyeleti központot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mikor élesíti a rendszert, ellenőrizze, hogy a TROUBLE (hiba) jelzőfény világít-e. Nézze meg a Hibakijelzés szakaszt ahhoz, hogy meghatározza a hiba típusát. Haladéktalanul értesítse a telepítőt, ha nem tudja meghatározni a hiba jellegét és helyét, illetve nem tudja elhárítan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0"/>
          <w:u w:val="single"/>
        </w:rPr>
      </w:pPr>
      <w:r>
        <w:rPr>
          <w:sz w:val="20"/>
          <w:u w:val="single"/>
        </w:rPr>
        <w:t>A rendszer működése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PC3000 rendszer áll a központi panelből, egy vagy több billentyűzetből és különféle érzékelőkből. A központi panelt mindíg védett térben kell elhelyezni, lehetőleg úgy, hogy illetéktelen személyek ne nyúlhassanak hozzá. A fém ház tartalmazza a rendszerelektronikát, biztosítékokat és az akkumulátort. Normális esetben nem kell hozzányúlni a panelhez, de a telepítőnek hozzáférést kell biztosítani némely esetben. A billentyűzeten van hangjelző, LED kijelzés és parancsgombok. A billentyűzettel parancsot lehet küldeni a panelnek és le lehet olvasni a rendszer állapotát. A billentyűzetet megfelelő helyen, a ki/bejárati pontokhoz közel kell elhelyezni. A rendszernek 16 zónája vagy védett területe van. Bármely zónát, amelyet használunk, megfelelő érzékelőkhöz kell kötni. Amikor az érzékelő riaszt, a megfelelő zónafény kigyullad a kezelő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0"/>
          <w:u w:val="single"/>
        </w:rPr>
      </w:pPr>
      <w:r>
        <w:rPr>
          <w:sz w:val="20"/>
          <w:u w:val="single"/>
        </w:rPr>
        <w:t>Mester kód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4 digites Mester kód a rendszer élesítésére, hatástalanítására, kódprogramozásra és egyéb felhasználói funkciók programozására használható. A Mester kódot az üzembe helyező adja Önnek. A kód programozáshoz nézze meg a Kódok programozása rész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0"/>
          <w:u w:val="single"/>
        </w:rPr>
      </w:pPr>
      <w:r>
        <w:rPr>
          <w:sz w:val="20"/>
          <w:u w:val="single"/>
        </w:rPr>
        <w:t>Élesítés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árjon be minden védett ajtót és ablakot, illetve ne legyen mozgás a mozgásérzékelővel védett helyiségekben. Ha a BYPASS (Kiiktatás) LED világít, bizonyosodjon meg arról, hogy a zónák szándékosan lettek kiiktatva, mielőtt élesíti a rendszer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llenőrizze, hogy a READY (Üzemkész) fény világít (minden zóna nyugalomban van). A rendszer addig nem élesíthető, amíg a READY fény nem világít. Üsse be a 4 digites hozzáférési kódot. Minden bevitt digitnél a billentyűzet sípol. Amikor a helyes hozzáférési kódot bevittük, akkor az ARMED (Élesítve) fény kigyullad és a billentyűzet szaggatott hangjelzést ad. Ha rossz hozzáférési kódot vitt be, vagy a READY fény nem világít, a kezelő 2 másodperces hibahangot ad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mikor a helyes kódot bevittük, a rendszer élesedik és a kijárati ajtón keresztül el lehet hagyni az objektumot. A kilépési késleltetés megváltoztatható az üzembe helyező által. (Nézze meg a Gyors Élesítés funkciót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  <w:u w:val="single"/>
        </w:rPr>
      </w:pPr>
      <w:r>
        <w:rPr>
          <w:sz w:val="20"/>
          <w:u w:val="single"/>
        </w:rPr>
        <w:t>Élesítés és kereskedelmi felhasználás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Ha élesítjük a rendszert hozzáférési kód bevitelével, a sziréna rövid hangot ad, figyelmeztetve az élesítésre. Ha a rendszer felügyeleti központra van programozva, a kezelő sípoló hangot ad, hogy a felügyelet elfogadta az élesíté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a a rendszer élesítésekor a sziréna nem ad hangot és a billentyűzet sem sípol az átvitel elfogadására, akkor haladéktalanul hívja a szerviz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  <w:u w:val="single"/>
        </w:rPr>
      </w:pPr>
      <w:r>
        <w:rPr>
          <w:sz w:val="20"/>
          <w:u w:val="single"/>
        </w:rPr>
        <w:t>Automatikus kiiktatás opció – Otthoni/Távozó élesítés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</w:rPr>
        <w:t>Ha ezt a funkciót engedélyezték a programozás alatt, akkor a felhasználói kód bevitelekor a rendszer automatikusan kiiktatja az összes követő zónát, mely otthoni/távozó típusúra lett programozva. Amikor aktiválódnak, akkor a BYPASS (Kiiktatás) fény világít. Ha a kilépési késleltetés alatt elhagyja az objektumot, a rendszer automatikusan visszaadja a kiiktatott zónákat. Ez a funkció arra jó, hogy megkíméljék a felhasználót a zónák manuális kiiktatásától minden alkalommal, amikor úgy élesítené a rendszert, hogy otthon marad. Néhány alkalmazásnál, ahol a rendszer élesítve van és a követő zónák automatikusan ki vannak iktatva, a követő zónákat vissza lehet adni a rendszerbe – újra aktiválni – a billentyűzetről a követő zónák által védett területen kívül (például hálószobából). A [*][1] beütésével újra lehet aktiválni a követő zónákat, a BYPASS (Kiiktatás) fény elalszi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0"/>
          <w:u w:val="single"/>
        </w:rPr>
      </w:pPr>
      <w:r>
        <w:rPr>
          <w:sz w:val="20"/>
          <w:u w:val="single"/>
        </w:rPr>
        <w:t>Élesítés – Belépési késleltetés kikapcsolása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Ha úgy szeretné élesíteni a rendszert, hogy ne legyen belépési késleltetés, akkor a felhasználói kód előtt üsse be a [*][9] –et. Az ARMED (Élesítve) LED villog, emlékeztetve, hogy nincs belépési késleltetés. Bármely belépés a késleltetett típusú zónán keresztül azonnali riasztást vált k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Élesítés belépési késleltetés nélkül</w:t>
        <w:tab/>
        <w:tab/>
        <w:t>[*][9][Hozzáférési Kód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rPr/>
      </w:pPr>
      <w:r>
        <w:rPr>
          <w:sz w:val="20"/>
        </w:rPr>
        <w:t>Hatástalanít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épjen be a védett területre a kijelölt be/kijárati ponton keresztül. A billentyűzet csipogója megszólal. Menjen a billentyűzethez és üsse be a 4 digites felhasználói kódját. Ha hibázott a kódbevitel közben, nyomja meg a [#] gombot, majd vigye be helyesen a kódot. Az ARMED (Élesítve) LED kialszik és a billentyűzet csipogója elhallgat. Érvényes felhasználói kódot kell bevinni a késleltetés lejárta előtt. A belépési késleltetés megváltoztatható az üzembe helyező álta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Ha riasztás történt az élesítési periódus alatt, akkor a MEMORY (Memória) fény világít, és annak a zónának a fénye villog 2 percig, amelyikben a riasztás történt. Két perc elteltével a villogás abba marad, és a billentyűzet visszatér alaphelyzetb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mikor belép és látja a billentyűzeten, hogy riasztás történt, lehet, hogy a betörő még az objektumban tartózkodik. Ilyen esetben menjen egy szomszédos objektumba és – ha felügyeletre van kötve a rendszer – hívja fel a felügyeleti központot. Ők elmondják, hogy milyen intézkedés történt a riasztásra és biztonságos –e az objektum, vagy nem. Ha a rendszer nincs távfelügyeletre kötve, azonnal hívja a rendőrsége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rPr>
          <w:sz w:val="20"/>
        </w:rPr>
      </w:pPr>
      <w:r>
        <w:rPr>
          <w:sz w:val="20"/>
        </w:rPr>
        <w:t>Riasztási memória kijelzé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Ha a MEMORY (Memória) LED világít, riasztás történt az utolsó élesítési periódusban. A riasztási memória automatikusan kijelződik hatástalanításkor. (Lásd Hatástalanítá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yomja meg a [*][3] a riasztást okozó zóna megtekintéséhez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mikor a panelt újra élesítik, a riasztási memória törlődik. A # megnyomásával térhet vissza az üzemkész állapotb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rPr/>
      </w:pPr>
      <w:r>
        <w:rPr>
          <w:sz w:val="20"/>
        </w:rPr>
        <w:t>Zóna kiiktat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kiiktatott zónák nem váltanak ki riasztást. Használja a zónakiiktatást akkor, amikor hozzáférés szükséges a védett terület egy részéhez. A sérült érzékelőket is ki lehet iktatni a szerviz megérkezéséig, így kiiktatva is lehet élesíteni a panel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 zóna kiiktatáshoz üsse be a [*][1] parancsot, majd a két digites zónaszámot – [01]…[16] -. Ha a [0] billentyűt kétszer megnyomja a zónaszám helyett, akkor az összes zóna kiiktatása megszűnik. Ha a [9]-es billentyűt nyomjuk meg kétszer, akkor az utolsóként kiiktatott zónacsoport újra kiiktatódik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Biztonsági okokból az üzembe helyező kizárhat a kiiktatás lehetősége alól bizonyos zónáka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BYPASS (Kiiktatás) fény addig világít, amíg az utolsó kiiktatott zónát nem adtuk vissza a rendszerbe. A zóna kiiktatások mindig automatikusan törlődnek, amikor hatástalanítjuk a rendszert és újra ki kell iktatni a következő élesítésko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rPr>
          <w:sz w:val="20"/>
        </w:rPr>
      </w:pPr>
      <w:r>
        <w:rPr>
          <w:sz w:val="20"/>
        </w:rPr>
        <w:t>Hiba kijelzé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PC3000 folyamatosan figyeli a lehetséges hibaállapotokat. Hibahelyzet előálltakor a billentyűzet 10 másodpercenként kétszer sípol és a billentyűzeten a TROUBLE (Hiba) jelzőfény világít. A billentyűzet bármely gombját megnyomva a hangjelzés elhallgat, de a Hiba fény továbbra is világít a hibahelyzet megszűntéig. Ha nem tudja meghatározni a hiba jellegét, hívja az üzembe helyezőt. A [*][2] megnyomásával meg lehet tekinteni a hibahelyzetet. A zónafények indikálják a hibaállapot típusát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ónafény</w:t>
        <w:tab/>
        <w:tab/>
        <w:tab/>
        <w:tab/>
        <w:tab/>
        <w:t>Hib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Alacsony akkumulátor feszültség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Hálózati feszültség kimaradás*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Nappali zóna hiba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Telefonvonal hib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Kommunikációs hiba, sikertelen kapcsolatfelvétel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ziréna áramkör hiba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Füstérzékelő kör hiba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Belső óra elvesztés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[#] megnyomásával visszatérhetünk az üzemkész állapotb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*</w:t>
      </w:r>
      <w:r>
        <w:rPr>
          <w:sz w:val="20"/>
        </w:rPr>
        <w:t xml:space="preserve"> </w:t>
      </w:r>
      <w:r>
        <w:rPr>
          <w:b/>
          <w:sz w:val="20"/>
        </w:rPr>
        <w:t>megjegyzés</w:t>
      </w:r>
      <w:r>
        <w:rPr>
          <w:sz w:val="20"/>
        </w:rPr>
        <w:t>: A billentyűzet csipogója nem szólal meg, ha AC hiba áll fenn, csak akkor szól, ha alacsony akkumulátor hiba is jelen van. A Hiba jelzőfény mindaddig világít, amíg az AC tápellátás vissza nem ál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rPr>
          <w:sz w:val="20"/>
        </w:rPr>
      </w:pPr>
      <w:r>
        <w:rPr>
          <w:sz w:val="20"/>
        </w:rPr>
        <w:t>Füstérzékelő és Tűzriasztás újraindít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zvegtrzs3"/>
        <w:rPr>
          <w:sz w:val="20"/>
        </w:rPr>
      </w:pPr>
      <w:r>
        <w:rPr>
          <w:sz w:val="20"/>
        </w:rPr>
        <w:t>Ha éjjel tűzriasztás van, ne várakozzon, azonnal kezdje meg az evakuálást. Azonnal hívja a Tűzoltóságot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űzriasztás esetén a sziréna pulzáló hangjelzést ad. A tűzriasztás jelentése a felügyeleti állomásra késleltetve 30 másodpercig, időt adva a téves riasztások kiküszöbölésére. A riasztás elnémításához nyomja meg a [#] gombot. A [#] megnyomásakor a kommunikátor újabb 90 másodpercig késleltetve lesz. Ez az időtartam arra van, hogy újraindítsuk, reseteljük a füstérzékelőke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Ha a füstérzékelőt újraindítjuk és a 90 másodperc letelte után nyugalomban van, akkor nem lesz tűzriasztás átvitel a felügyeleti központr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Ha a füstérzékelőt újraindítottuk és a 90 másodperc letelte után még mindig riasztásban van, a riasztás újból hallható és a folyamat ismétlődik. A tűzriasztás jelentésre kerül a 30 másodperc letelte után, ha nem nyugtáztuk a [#] megnyomásáva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éves riasztások után a [*][4] parancssal lehet újraindítania füstérzékelőket. A füstérzékelők újraindításához meg kell tisztítani őket a szennyeződéstől. A [*] gomb megnyomása után le kell nyomni a [4] gombot néhány másodpercig. Ha az érzékelő kitisztul, visszatér normál állapotba. Ha még mindig füst van az érzékelő kamrában, akkor a riasztás újra indul. Ha újra riasztás van, akkor bizonyosodjon meg róla, hogy nincs tűz, majd indítsa újra a füstérzékelőke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onnali tűzriasztás átvitelhez nyomja meg és tartsa lenyomva 2 másodpercig az [F] gombot a billentyűzete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387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130</wp:posOffset>
                </wp:positionH>
                <wp:positionV relativeFrom="paragraph">
                  <wp:posOffset>46355</wp:posOffset>
                </wp:positionV>
                <wp:extent cx="2933065" cy="1687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84" w:dyaOrig="299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15.1pt;height:124.25pt" filled="f" o:ole="">
                                  <v:imagedata r:id="rId5" o:title=""/>
                                </v:shape>
                                <o:OLEObject Type="Embed" ProgID="" ShapeID="ole_rId4" DrawAspect="Content" ObjectID="_976196719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95pt;height:132.9pt;mso-wrap-distance-left:9.05pt;mso-wrap-distance-right:9.05pt;mso-wrap-distance-top:0pt;mso-wrap-distance-bottom:0pt;margin-top:3.65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84" w:dyaOrig="299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15.1pt;height:124.25pt" filled="f" o:ole="">
                            <v:imagedata r:id="rId7" o:title=""/>
                          </v:shape>
                          <o:OLEObject Type="Embed" ProgID="" ShapeID="ole_rId6" DrawAspect="Content" ObjectID="_40651702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387" w:hanging="0"/>
        <w:jc w:val="center"/>
        <w:rPr>
          <w:sz w:val="20"/>
        </w:rPr>
      </w:pPr>
      <w:r>
        <w:rPr>
          <w:sz w:val="20"/>
        </w:rPr>
        <w:t>Nyomja meg az [F] gombot 2 másodpercig a Tűzriasztás átvitelhez.</w:t>
      </w:r>
    </w:p>
    <w:p>
      <w:pPr>
        <w:pStyle w:val="Normal"/>
        <w:ind w:left="538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387" w:hanging="0"/>
        <w:jc w:val="center"/>
        <w:rPr>
          <w:sz w:val="20"/>
        </w:rPr>
      </w:pPr>
      <w:r>
        <w:rPr>
          <w:sz w:val="20"/>
        </w:rPr>
        <w:t>Nyomja meg az [A] gombot 2 másodpercig a Segélykérés átvitelhez.</w:t>
      </w:r>
    </w:p>
    <w:p>
      <w:pPr>
        <w:pStyle w:val="Normal"/>
        <w:ind w:left="538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387" w:hanging="0"/>
        <w:jc w:val="center"/>
        <w:rPr>
          <w:sz w:val="20"/>
        </w:rPr>
      </w:pPr>
      <w:r>
        <w:rPr>
          <w:sz w:val="20"/>
        </w:rPr>
        <w:t>Nyomja meg az [P] gombot 2 másodpercig a Pánik átvitelhez.</w:t>
      </w:r>
    </w:p>
    <w:p>
      <w:pPr>
        <w:pStyle w:val="Normal"/>
        <w:ind w:left="538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38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387" w:hanging="0"/>
        <w:jc w:val="center"/>
        <w:rPr>
          <w:b/>
          <w:b/>
          <w:sz w:val="20"/>
        </w:rPr>
      </w:pPr>
      <w:r>
        <w:rPr>
          <w:b/>
          <w:sz w:val="20"/>
        </w:rPr>
        <w:t>Ezek a gombok csak akkor működnek, ha az üzembe helyező beprogramozza.</w:t>
      </w:r>
    </w:p>
    <w:p>
      <w:pPr>
        <w:pStyle w:val="Normal"/>
        <w:ind w:left="538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387" w:hanging="0"/>
        <w:jc w:val="center"/>
        <w:rPr>
          <w:b/>
          <w:b/>
          <w:sz w:val="20"/>
        </w:rPr>
      </w:pPr>
      <w:r>
        <w:rPr>
          <w:b/>
          <w:sz w:val="20"/>
        </w:rPr>
        <w:t>A színes címkék a billentyűzet ajtaján jelzik, hogy mely gombok aktívak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Ha a zóna LEDek világítanak, akkor a zónák nyitva vannak (pl. ajtó vagy ablak). Nézze meg a zónainformációt a kezelő ajtajá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FIRE (Tűz) LED világít, ha tűzriasztás van. Az első riasztás alatt 30 másodpercen belül nyomja meg valamelyik billentyűt a kezelőn, hogy legyen 2 percünk a füstérzékelők újraindításához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READY (Üzemkész) fény világít: A rendszer élesítésre kész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ADY (Üzemkész) fény nem világít: nyitott zóna. az élesítéshez be kell csukni, nyugalomba helyezni vagy kiiktatn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ARMED (Élesítve) fény jelzi, hogy a rendszer élesítve van. Élesítés: Ellenőrizze, hogy az üzemkész fény világít; vigye be a 4 digites kódo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MEMORY (Memória) fény világít, riasztás történt. A riasztott zóna kijelzéséhez lépjen be [*]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 BYPASS fény (Kiiktatás) világít, ha zónát iktatott ki. A kiiktatáshoz üsse be [*][1][Mester Kód] majd a kiiktatni kívánt zónák számát. Üssön be [0][1] et az 1. zóna … [1][6] a 16. zóna kiiktatásához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TROUBLE (Hiba) fény világít, ha hiba van a rendszerben. Nyomja meg bármelyik billentyűt a hangjelzés elnémításához. Nyomja meg [*][2] a hibakijelzéshez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ónafény</w:t>
        <w:tab/>
        <w:tab/>
        <w:tab/>
        <w:tab/>
        <w:tab/>
        <w:t>Hib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/>
      </w:pPr>
      <w:r>
        <w:rPr>
          <w:sz w:val="20"/>
        </w:rPr>
        <w:t>1</w:t>
        <w:tab/>
        <w:t>Alacsony akkumulátor feszültség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2</w:t>
        <w:tab/>
        <w:t>Hálózati feszültség kimaradás</w:t>
      </w:r>
    </w:p>
    <w:p>
      <w:pPr>
        <w:pStyle w:val="Normal"/>
        <w:ind w:left="705" w:firstLine="3"/>
        <w:jc w:val="both"/>
        <w:rPr>
          <w:sz w:val="20"/>
        </w:rPr>
      </w:pPr>
      <w:r>
        <w:rPr>
          <w:sz w:val="20"/>
        </w:rPr>
        <w:t>3</w:t>
        <w:tab/>
        <w:t>Nappali zóna hiba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4</w:t>
        <w:tab/>
        <w:t>Telefonvonal hiba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5</w:t>
        <w:tab/>
        <w:t>Kommunikációs hiba, sikertelen kapcsolatfelvétel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6</w:t>
        <w:tab/>
        <w:t>Sziréna áramkör hiba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7</w:t>
        <w:tab/>
        <w:t>Füstérzékelő kör hiba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8</w:t>
        <w:tab/>
        <w:t>Belső óra elvesztés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PROGRAM fény világít, ha felhasználói kódokat programoz. Nyomja meg [*][5][Mester Kód]; a Program lámpa világítani fog. Válassza ki a kód sorszámát [0][2] és [1][6] között majd vigye be a 4 digites kódot. A [#] lenyomásával visszatérhet az üzemkész állapotba. A Program fénynek világítani kell, amikor kódot programoz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yomja meg a [#] billentyűt, ha…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hibás digitet visz be a kódprogramozás közben, majd újból vigye be a kódot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visszatér az üzemkész módba a [*] parancsok után</w:t>
      </w:r>
    </w:p>
    <w:p>
      <w:pPr>
        <w:pStyle w:val="Heading7"/>
        <w:rPr>
          <w:sz w:val="20"/>
        </w:rPr>
      </w:pPr>
      <w:r>
        <w:rPr>
          <w:sz w:val="20"/>
        </w:rPr>
        <w:t>Felhasználói kódok programozás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Mester Kód mellett 15 Felhasználói Kód van.</w:t>
      </w:r>
    </w:p>
    <w:p>
      <w:pPr>
        <w:pStyle w:val="Normal"/>
        <w:jc w:val="both"/>
        <w:rPr/>
      </w:pPr>
      <w:r>
        <w:rPr>
          <w:sz w:val="20"/>
        </w:rPr>
        <w:t>Lépjen be [*][5][Mester Kód]. A Program fény villog és a zónafények jelzik, melyik kód van már programozva. Új kód beviteléhez vagy meglévő megváltoztatásához üsse be a kód sorszámát [0][1]-[1][6], majd a 4 digites kódot. Kód törléséhez a 4 digit helyett üssön be [****] –ot. Ügyeljen arra, hogy a kód nem tartalmazhat # és * karaktereke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[#] lenyomásával visszatérhet az üzemkész állapotb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rPr>
          <w:sz w:val="20"/>
        </w:rPr>
      </w:pPr>
      <w:r>
        <w:rPr>
          <w:sz w:val="20"/>
        </w:rPr>
        <w:t>Gyors élesíté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Ha a gyors élesítés funkció engedélyezett, akkor a panelt felhasználói kód nélkül lehet élesíteni a [*][0] beütésével. A [*][0] parancs nem hatástalanítja a rendszer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[*][6][Mester kód][4] paranccsal lehet ki/bekapcsolni a funkciót. Ha engedélyezzük, három rövid sípszót hallunk, ha kikapcsoljuk egy hosszú hangjelzést ad a kezelő.</w:t>
      </w:r>
    </w:p>
    <w:p>
      <w:pPr>
        <w:pStyle w:val="Normal"/>
        <w:jc w:val="both"/>
        <w:rPr/>
      </w:pPr>
      <w:r>
        <w:rPr>
          <w:sz w:val="20"/>
        </w:rPr>
        <w:t>A [#] lenyomásával visszatérhet az üzemkész állapotb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rPr>
          <w:sz w:val="20"/>
        </w:rPr>
      </w:pPr>
      <w:r>
        <w:rPr>
          <w:sz w:val="20"/>
        </w:rPr>
        <w:t>Ajtócsengő funkció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ajtócsengő funkció a panel hatástalan állapotában arra használható, hogy jelezze az ajtó kinyitását és visszazárását csipogással. A megfelelő ajtó/ablak az üzembe helyező által programozható be.</w:t>
      </w:r>
    </w:p>
    <w:p>
      <w:pPr>
        <w:pStyle w:val="Normal"/>
        <w:jc w:val="both"/>
        <w:rPr/>
      </w:pPr>
      <w:r>
        <w:rPr>
          <w:sz w:val="20"/>
        </w:rPr>
        <w:t>A [*][6][Mester kód][6] paranccsal lehet ki/bekapcsolni a funkciót. Ha engedélyezzük, három rövid sípszót hallunk, ha kikapcsoljuk egy hosszú hangjelzést ad a kezelő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rPr>
          <w:sz w:val="20"/>
        </w:rPr>
      </w:pPr>
      <w:r>
        <w:rPr>
          <w:sz w:val="20"/>
        </w:rPr>
        <w:t xml:space="preserve">Riasztás teszt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Üsse be a [*][6][Mester kód][8] parancsot; a panel teszteli a billentyűzet fényeit, a billentyűzet csipogóját és a sziréná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rPr>
          <w:sz w:val="20"/>
        </w:rPr>
      </w:pPr>
      <w:r>
        <w:rPr>
          <w:sz w:val="20"/>
        </w:rPr>
        <w:t>Billentyűzet zóná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Három billentyűzetről aktiválható zóna van. Aktiválni úgy lehet őket, hogy két másodpercig folyamatosan nyomjuk. A gombokat le lehet tiltani az üzembe helyezői programozásba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705"/>
        <w:jc w:val="both"/>
        <w:rPr>
          <w:sz w:val="20"/>
        </w:rPr>
      </w:pPr>
      <w:r>
        <w:rPr>
          <w:sz w:val="20"/>
        </w:rPr>
        <w:t>[F]</w:t>
        <w:tab/>
        <w:t>Billentyűzet Tűz zóna. A gomb 2 másodperces megnyomásával aktiváljuk a billentyűzeti tűz zónát és a sziréna kimenet pulzálni fog. A Tűz LED jelzi ki a zónariasztás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705"/>
        <w:jc w:val="both"/>
        <w:rPr>
          <w:sz w:val="20"/>
        </w:rPr>
      </w:pPr>
      <w:r>
        <w:rPr>
          <w:sz w:val="20"/>
        </w:rPr>
        <w:t>[A]</w:t>
        <w:tab/>
        <w:t>Segélykérés billentyűzeti zóna. A gomb 2 másodperces megnyomásakor a billentyűzet csipogó jelzést ad és jelentést küld a felügyeletre. A sikeres kommunikációt követően a billentyűzet 6 rövid hangjelzést ad.</w:t>
      </w:r>
    </w:p>
    <w:p>
      <w:pPr>
        <w:pStyle w:val="Normal"/>
        <w:ind w:left="705" w:hanging="70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705"/>
        <w:jc w:val="both"/>
        <w:rPr>
          <w:sz w:val="20"/>
        </w:rPr>
      </w:pPr>
      <w:r>
        <w:rPr>
          <w:sz w:val="20"/>
        </w:rPr>
        <w:t>[P]</w:t>
        <w:tab/>
        <w:t>Billentyűzet Rendőrség zóna. Az üzembe helyező beállíthatja, hogy csendes vagy hangos riasztást adjon jelentéssel együtt a gomb 2 másodperces megnyomásakor. ha hangosra van programozva, akkor a sziréna megszólal.</w:t>
      </w:r>
    </w:p>
    <w:p>
      <w:pPr>
        <w:pStyle w:val="Normal"/>
        <w:ind w:left="705" w:hanging="705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ing8"/>
        <w:ind w:left="705" w:hanging="705"/>
        <w:rPr>
          <w:sz w:val="20"/>
        </w:rPr>
      </w:pPr>
      <w:r>
        <w:rPr>
          <w:sz w:val="20"/>
        </w:rPr>
        <w:t>Tesztelés</w:t>
      </w:r>
    </w:p>
    <w:p>
      <w:pPr>
        <w:pStyle w:val="Normal"/>
        <w:ind w:left="705" w:hanging="70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705"/>
        <w:jc w:val="both"/>
        <w:rPr>
          <w:sz w:val="20"/>
        </w:rPr>
      </w:pPr>
      <w:r>
        <w:rPr>
          <w:sz w:val="20"/>
        </w:rPr>
        <w:t>Megjegyzés: Ajánlott a rendszert hetente tesztelni. A rendszertesztet csúcsidőn kívül hajtsa végre.</w:t>
      </w:r>
    </w:p>
    <w:p>
      <w:pPr>
        <w:pStyle w:val="Normal"/>
        <w:ind w:left="705" w:hanging="705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0"/>
        </w:rPr>
      </w:pPr>
      <w:r>
        <w:rPr>
          <w:sz w:val="20"/>
        </w:rPr>
        <w:t>Értesítse a felügyeleti központot a rendszertesztrő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0"/>
        </w:rPr>
        <w:t>Hatástalanítsa a rendszert. (Üzemkész fény világí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0"/>
        </w:rPr>
      </w:pPr>
      <w:r>
        <w:rPr>
          <w:sz w:val="20"/>
        </w:rPr>
        <w:t>Hajtsa végre az akku/sziréna tesztet a [*][6][Mester kód][8] beütésével. A sziréna 2 másodpercig szól. Ha hiba van a rendszerben a teszt után, a [*][2] beütésével nézze meg a hibahelyzet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0"/>
        </w:rPr>
      </w:pPr>
      <w:r>
        <w:rPr>
          <w:sz w:val="20"/>
        </w:rPr>
        <w:t>Aktiválja az érzékelőket, például nyissa ki az ajtót. Figyelje a zónafényeket. A zónafény kialszik, ha az érzékelő nyugalomba kerü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0"/>
        </w:rPr>
        <w:t>Nyomja meg az [F] gombot. A sziréna kimenet pulzál. Élesítse, majd hatástalanítsa a panelt a sziréna elnémításához. Ismételje meg a tesztet az [A] és [P] gombok egymás utáni megnyomásával. Figyeljen oda, hogy az [A] gomb megnyomásakor nem szólal meg a sziréna, a [P] gomb pedig nem biztos, hogy hangos riasztásra van programozv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0"/>
        </w:rPr>
      </w:pPr>
      <w:r>
        <w:rPr>
          <w:sz w:val="20"/>
        </w:rPr>
        <w:t>Ha tűzzónát használ, ennek aktiválásakor a sziréna pulzálva szó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FONTOS: Ne használjon nyílt lángot vagy égő anyagot a füstérzékelő teszteléséhez. Lépjen kapcsolatba az üzembe helyezővel technikai információér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0"/>
        </w:rPr>
      </w:pPr>
      <w:r>
        <w:rPr>
          <w:sz w:val="20"/>
        </w:rPr>
        <w:t>Ha a rendszer nem működik megfelelően, hívja a szerviz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0"/>
        </w:rPr>
      </w:pPr>
      <w:r>
        <w:rPr>
          <w:sz w:val="20"/>
        </w:rPr>
        <w:t>Ha kész van a teszt, értesítse a felügyeleti állomás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rPr>
          <w:sz w:val="20"/>
        </w:rPr>
      </w:pPr>
      <w:r>
        <w:rPr>
          <w:sz w:val="20"/>
        </w:rPr>
        <w:t>Karbantart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jc w:val="both"/>
        <w:rPr/>
      </w:pPr>
      <w:r>
        <w:rPr>
          <w:sz w:val="20"/>
        </w:rPr>
        <w:t>Normál használat esetén a berendezés minimális karbantartást igényel. Az alábbi pontokat kell betart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Ne mossa vizes ronggyal, vagy tisztítószerrel a billentyűzetet. Puha enyhén nedves rongyot használjon a tisztításhoz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>Bár a sziréna/akkumulátor teszt arra szolgál, hogy figyelemmel kísérhesse az akkumulátor állapotát, javasoljuk, hogy háromévente cseréltesse ki az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A többi rendszer eszköz tisztítása, mint</w:t>
      </w:r>
      <w:r>
        <w:rPr>
          <w:b/>
          <w:sz w:val="20"/>
        </w:rPr>
        <w:t xml:space="preserve"> </w:t>
      </w:r>
      <w:r>
        <w:rPr>
          <w:sz w:val="20"/>
        </w:rPr>
        <w:t>például a füstérzékelő, passzív infra, ultrahangos és mikrohullámú érzékelő vagy az üvegtörés érzékelő tekintetében kövesse a gyártó utasításait.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rPr>
          <w:sz w:val="20"/>
        </w:rPr>
      </w:pPr>
      <w:r>
        <w:rPr>
          <w:sz w:val="20"/>
        </w:rPr>
        <w:t>Háztartások tűzvédelm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20"/>
        </w:rPr>
        <w:t>A legtöbb tűzeset a lakásokban történik. A veszély csökkentésére célszerű elvégezni a háztartás tűzbiztonsági ellenőrzését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A villamos készülékek és azok hálózati csatlakozói biztonságos helyen vannak? Ellenőrizze a kopott zsinórokat, a túlterhelt áramköröket, stb. Ha bizonytalan a villamos készülékek és háztartási eszközök állapotában, akkor szakemberrel nézesse meg azokat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</w:rPr>
      </w:pPr>
      <w:r>
        <w:rPr>
          <w:sz w:val="20"/>
        </w:rPr>
        <w:t>A gyúlékony anyagok, folyadékok biztonságosan vannak tárolva zárt tartályokban vagy jól szellőző hűvös helyen? Kerülje a gyúlékony anyagokkal való tisztítást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</w:rPr>
      </w:pPr>
      <w:r>
        <w:rPr>
          <w:sz w:val="20"/>
        </w:rPr>
        <w:t>A veszélyes anyagok gyermekektől el vannak zárva?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</w:rPr>
      </w:pPr>
      <w:r>
        <w:rPr>
          <w:sz w:val="20"/>
        </w:rPr>
        <w:t>A kályhák vagy fatüzelésű berendezések megfelelően vannak beépítve? Ellenőriztesse szakemberrel.</w:t>
      </w:r>
    </w:p>
    <w:p>
      <w:pPr>
        <w:pStyle w:val="Szvegtrzsbehzssal2"/>
        <w:ind w:left="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Szvegtrzsbehzssal2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GARANCIA</w:t>
      </w:r>
    </w:p>
    <w:p>
      <w:pPr>
        <w:pStyle w:val="Szvegtrzsbehzss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A Digital Security Controls Ltd. a vásárlástól számított 12 hónapig garanciát nyújt mind a felhasznált anyagokban bekövetkező, mind a gyártásban bekövetkezett hibákra, amelyek normál üzemi körülmények között keletkeznek. A hibákra a Digital Security Controls Ltd. opcióként vállalja a készülék javítását vagy cseréjét, ha a hibás terméket beküldik a javítószolgálathoz. Az ingyenes garancia csak az alkatrészekben és gyártásban előforduló hibákra vonatkozik, nem érvényes tehát szállítás vagy kezelés közben keletkező sérülésekre, bármely, a Digital Security Controls Ltd. cégtől független kárra (például villámcsapás, túlfeszültség, mechanikai sérülés, beázás, a készülék helytelen használata vagy szándékos rongálása) sem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tLeast" w:line="240"/>
        <w:jc w:val="both"/>
        <w:rPr/>
      </w:pPr>
      <w:r>
        <w:rPr>
          <w:sz w:val="20"/>
        </w:rPr>
        <w:t xml:space="preserve">A fenti garancia csak az eredeti vásárlót illeti meg, és minden jelenlegi vagy jövőbeni garancianyilatkozatot (akár szóban, akár írásban, akár a Digital Security Controls Ltd. egyéb kötelezettségeiből feltételezéssel derivált formában létezik) érvénytelenít.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tLeast" w:line="240"/>
        <w:jc w:val="both"/>
        <w:rPr/>
      </w:pPr>
      <w:r>
        <w:rPr>
          <w:sz w:val="20"/>
        </w:rPr>
        <w:t>A cég erre vonatkozó nyilatkozattételre vagy a garancia-feltételek módosítására más személyt nem hatalmazott fel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tLeast" w:line="240"/>
        <w:jc w:val="both"/>
        <w:rPr/>
      </w:pPr>
      <w:r>
        <w:rPr>
          <w:sz w:val="20"/>
        </w:rPr>
        <w:t>A Digital Security Controls Ltd. semmiféle felelősséget nem vállal a készülék használatával összefüggő közvetlen, közvetett vagy következményes károkért, az ilyen események következtében elmaradt profitért, időveszteségért, illetve bármiféle, a vásárlóra nézve hátrányos következményért.</w:t>
      </w:r>
    </w:p>
    <w:p>
      <w:pPr>
        <w:pStyle w:val="Szvegtrzsbehzssal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zvegtrzsbehzssal2"/>
        <w:rPr/>
      </w:pPr>
      <w:r>
        <w:rPr>
          <w:b/>
        </w:rPr>
        <w:t>Figyelem!</w:t>
      </w:r>
      <w:r>
        <w:rPr>
          <w:b/>
          <w:i/>
        </w:rPr>
        <w:t xml:space="preserve"> </w:t>
      </w:r>
      <w:r>
        <w:rPr/>
        <w:t>A Digital Security Controls Ltd. tanácsolja, hogy rendszeresen hajtsa végre a teljes rendszer ellenőrzését. A rendszeres ellenőrzés dacára (bűnös célú beavatkozás vagy áramköri rongálás következtében vagy más okból) előfordulhat, hogy a termék nem az elvárásoknak megfelelően működik. A fordításból adódó esetleges hibákért felelősséget nem vállalunk. A fordítás a DSC Hungária Kft. szellemi tulajdona, ezért ezek megváltoztatása jogi szankciókat vonhat maga után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851" w:gutter="0" w:header="907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  <w:t>DSC Hungária Kft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/>
    </w:pPr>
    <w:r>
      <w:rPr/>
      <w:t>PC CLASSIC</w:t>
      <w:tab/>
      <w:tab/>
      <w:t>DSC PC3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540"/>
        </w:tabs>
        <w:ind w:left="3540" w:hanging="2835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0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705"/>
      <w:jc w:val="both"/>
      <w:outlineLvl w:val="7"/>
    </w:pPr>
    <w:rPr>
      <w:b/>
      <w:sz w:val="28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i/>
    </w:rPr>
  </w:style>
  <w:style w:type="paragraph" w:styleId="Szvegtrzsbehzssal2">
    <w:name w:val="Szövegtörzs behúzással 2"/>
    <w:basedOn w:val="Normal"/>
    <w:qFormat/>
    <w:pPr>
      <w:ind w:left="142" w:hanging="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7:14:00Z</dcterms:created>
  <dc:creator>DSC Hungária Kft</dc:creator>
  <dc:description/>
  <dc:language>en-US</dc:language>
  <cp:lastModifiedBy>DSC Hungária Kft.</cp:lastModifiedBy>
  <cp:lastPrinted>2000-03-17T08:03:00Z</cp:lastPrinted>
  <dcterms:modified xsi:type="dcterms:W3CDTF">2000-03-17T07:09:00Z</dcterms:modified>
  <cp:revision>16</cp:revision>
  <dc:subject/>
  <dc:title>________________________________________________________________________</dc:title>
</cp:coreProperties>
</file>